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СУМ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ЧУРСКИЙ  ОВЮРСКОГО КОЖУУНА РЕСПУБЛИКИ Т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ТЫВА РЕСПУБЛИКАНЫН ОВУР КОЖУУННУН  СОЛЧУР СУМУ ЧАГЫРГАЗЫ  </w:t>
      </w:r>
    </w:p>
    <w:p>
      <w:pPr>
        <w:pStyle w:val="Normal"/>
        <w:autoSpaceDE w:val="false"/>
        <w:ind w:right="283" w:firstLine="540"/>
        <w:jc w:val="center"/>
        <w:rPr/>
      </w:pPr>
      <w:r>
        <w:rPr>
          <w:b/>
          <w:sz w:val="28"/>
          <w:szCs w:val="28"/>
        </w:rPr>
        <w:t>ДОКТААЛ                                           __________________________________________________________</w:t>
      </w:r>
      <w:r>
        <w:rPr>
          <w:sz w:val="28"/>
          <w:szCs w:val="28"/>
        </w:rPr>
        <w:t>_______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20"/>
          <w:szCs w:val="20"/>
        </w:rPr>
        <w:t xml:space="preserve">668133,Овюрский кожуун, сумон Солчурский ул. Сунгар-оол, д.4. </w:t>
      </w:r>
      <w:hyperlink r:id="rId3">
        <w:r>
          <w:rPr>
            <w:rStyle w:val="InternetLink"/>
            <w:sz w:val="20"/>
            <w:szCs w:val="20"/>
            <w:lang w:val="en-US"/>
          </w:rPr>
          <w:t>sum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olchurski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InternetLink"/>
          <w:sz w:val="20"/>
          <w:szCs w:val="20"/>
        </w:rPr>
        <w:t xml:space="preserve"> </w:t>
      </w:r>
      <w:r>
        <w:rPr>
          <w:sz w:val="20"/>
          <w:szCs w:val="20"/>
        </w:rPr>
        <w:t>тел.:21-7-65</w:t>
      </w:r>
    </w:p>
    <w:p>
      <w:pPr>
        <w:pStyle w:val="Normal"/>
        <w:autoSpaceDE w:val="false"/>
        <w:ind w:right="283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17" w:leader="none"/>
        </w:tabs>
        <w:autoSpaceDE w:val="false"/>
        <w:rPr/>
      </w:pPr>
      <w:r>
        <w:rPr>
          <w:sz w:val="28"/>
          <w:szCs w:val="28"/>
        </w:rPr>
        <w:t xml:space="preserve">«15» мая 2018г.               </w:t>
        <w:tab/>
        <w:t xml:space="preserve">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spacing w:before="0" w:after="0"/>
        <w:ind w:right="-2" w:hanging="0"/>
        <w:jc w:val="center"/>
        <w:rPr/>
      </w:pPr>
      <w:r>
        <w:rPr>
          <w:rStyle w:val="StrongEmphasis"/>
          <w:rFonts w:eastAsia="Lucida Sans Unicode" w:cs="Tahoma"/>
          <w:color w:val="000000"/>
          <w:kern w:val="2"/>
          <w:sz w:val="28"/>
          <w:szCs w:val="28"/>
          <w:lang w:eastAsia="zxx" w:bidi="zxx"/>
        </w:rPr>
        <w:t>О Порядке проведения экспертизы</w:t>
      </w:r>
      <w:r>
        <w:rPr>
          <w:rStyle w:val="StrongEmphasis"/>
          <w:rFonts w:eastAsia="Lucida Sans Unicode" w:cs="Tahoma"/>
          <w:kern w:val="2"/>
          <w:sz w:val="28"/>
          <w:szCs w:val="28"/>
          <w:lang w:eastAsia="zxx" w:bidi="zxx"/>
        </w:rPr>
        <w:t xml:space="preserve"> проектов административных </w:t>
      </w:r>
    </w:p>
    <w:p>
      <w:pPr>
        <w:pStyle w:val="Style18"/>
        <w:spacing w:before="0" w:after="0"/>
        <w:ind w:right="-2" w:hanging="0"/>
        <w:jc w:val="center"/>
        <w:rPr/>
      </w:pPr>
      <w:r>
        <w:rPr>
          <w:rStyle w:val="StrongEmphasis"/>
          <w:rFonts w:eastAsia="Lucida Sans Unicode" w:cs="Tahoma"/>
          <w:kern w:val="2"/>
          <w:sz w:val="28"/>
          <w:szCs w:val="28"/>
          <w:lang w:eastAsia="zxx" w:bidi="zxx"/>
        </w:rPr>
        <w:t xml:space="preserve">регламентов </w:t>
      </w: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  <w:t xml:space="preserve">предоставления муниципальных услуг </w:t>
      </w: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zxx" w:bidi="zxx"/>
        </w:rPr>
        <w:t xml:space="preserve"> </w:t>
      </w: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  <w:t>администрацией</w:t>
      </w:r>
    </w:p>
    <w:p>
      <w:pPr>
        <w:pStyle w:val="Style18"/>
        <w:spacing w:before="0" w:after="0"/>
        <w:ind w:right="-2" w:hanging="0"/>
        <w:jc w:val="center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zxx" w:bidi="zxx"/>
        </w:rPr>
        <w:t xml:space="preserve"> </w:t>
      </w:r>
      <w:r>
        <w:rPr>
          <w:b/>
          <w:sz w:val="28"/>
          <w:szCs w:val="28"/>
        </w:rPr>
        <w:t>сельского поселения сумон Солчурский Овюрского кожууна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zxx" w:bidi="zxx"/>
        </w:rPr>
      </w:r>
    </w:p>
    <w:p>
      <w:pPr>
        <w:pStyle w:val="Heading1"/>
        <w:spacing w:lineRule="atLeast" w:line="100" w:before="0" w:after="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 соответствии с частями 6, 12 и 13 статьи 13 Федерального закона  от  27  июля 2010 года № 210-ФЗ «Об организации предоставления государственных и муниципальных услуг»,  администрация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 п о с т а н о в л я е т:</w:t>
      </w:r>
    </w:p>
    <w:p>
      <w:pPr>
        <w:pStyle w:val="Heading1"/>
        <w:spacing w:lineRule="atLeast" w:line="100" w:before="0" w:after="0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ab/>
        <w:t xml:space="preserve">1.Утвердить прилагаемый Порядок проведения экспертизы проектов административных регламентов предоставления муниципальных услуг администрацией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ab/>
        <w:t xml:space="preserve">2. </w:t>
      </w:r>
      <w:r>
        <w:rPr>
          <w:sz w:val="28"/>
          <w:szCs w:val="28"/>
        </w:rPr>
        <w:t xml:space="preserve">Разместить настоящее постановление на  официальном сайте администрации Овюрского кожууна  </w:t>
      </w:r>
      <w:hyperlink r:id="rId4">
        <w:r>
          <w:rPr>
            <w:rStyle w:val="InternetLink"/>
            <w:color w:val="000000"/>
            <w:sz w:val="28"/>
            <w:szCs w:val="28"/>
          </w:rPr>
          <w:t>https://ovur.rtyva.ru/</w:t>
        </w:r>
      </w:hyperlink>
    </w:p>
    <w:p>
      <w:pPr>
        <w:pStyle w:val="Normal"/>
        <w:suppressAutoHyphens w:val="false"/>
        <w:autoSpaceDE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после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умон </w:t>
      </w:r>
    </w:p>
    <w:p>
      <w:pPr>
        <w:pStyle w:val="Normal"/>
        <w:rPr/>
      </w:pPr>
      <w:r>
        <w:rPr>
          <w:sz w:val="28"/>
          <w:szCs w:val="28"/>
        </w:rPr>
        <w:t>Солчурский Овюрского кожууна</w:t>
      </w:r>
      <w:r>
        <w:rPr>
          <w:color w:val="000000"/>
          <w:sz w:val="28"/>
          <w:szCs w:val="28"/>
        </w:rPr>
        <w:t xml:space="preserve">                                               Р.С. Монгу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00" w:hanging="0"/>
        <w:jc w:val="right"/>
        <w:rPr/>
      </w:pPr>
      <w:r>
        <w:rPr/>
        <w:t>сельского поселения сумон Солчурский Овюрского кожууна от 15 мая 2018 года №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spacing w:val="60"/>
          <w:kern w:val="2"/>
          <w:sz w:val="28"/>
          <w:szCs w:val="28"/>
          <w:lang w:eastAsia="zxx" w:bidi="zxx"/>
        </w:rPr>
        <w:t>П</w:t>
      </w:r>
      <w:r>
        <w:rPr>
          <w:rFonts w:eastAsia="Lucida Sans Unicode" w:cs="Tahoma"/>
          <w:b/>
          <w:caps/>
          <w:spacing w:val="60"/>
          <w:kern w:val="2"/>
          <w:sz w:val="28"/>
          <w:szCs w:val="28"/>
          <w:lang w:eastAsia="zxx" w:bidi="zxx"/>
        </w:rPr>
        <w:t>орядок</w:t>
      </w:r>
    </w:p>
    <w:p>
      <w:pPr>
        <w:pStyle w:val="Normal"/>
        <w:jc w:val="center"/>
        <w:rPr>
          <w:rFonts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  <w:t>проведения экспертизы проектов административных регламентов</w:t>
      </w:r>
    </w:p>
    <w:p>
      <w:pPr>
        <w:pStyle w:val="Normal"/>
        <w:jc w:val="center"/>
        <w:rPr>
          <w:rFonts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eastAsia="zxx" w:bidi="zxx"/>
        </w:rPr>
        <w:t xml:space="preserve">предоставления муниципальных услуг администрацией </w:t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сельского поселения сумон Солчурский Овюрского кожууна</w:t>
      </w:r>
    </w:p>
    <w:p>
      <w:pPr>
        <w:pStyle w:val="Normal"/>
        <w:jc w:val="right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1. Настоящий Порядок проведения экспертизы проектов административных регламентов предоставления муниципальных услуг администрацией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разработан в соответствии с Федеральным законом от 27 июля 2010 года № 210-ФЗ «Об организации предоставления государственных и муниципальных услуг», постановлением  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от 15.05.2018   года  №24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«</w:t>
      </w:r>
      <w:r>
        <w:rPr>
          <w:kern w:val="2"/>
          <w:sz w:val="28"/>
          <w:szCs w:val="28"/>
        </w:rPr>
        <w:t>Об утверждении Порядка разработки и утверждения административных регламентов предоставления 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2. Порядок проведения экспертизы проектов административных регламентов предоставления муниципальных услуг (далее – Порядок) регламентирует проведение администрацией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(далее - администрация)   экспертизы проектов административных регламентов предоставления муниципальных услуг (далее – проекты административных регламентов), разработанных   администрацией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(далее – Разработчик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Экспертиза проектов административных регламентов проводится администрацией в случае, если проекты административных регламентов разработаны на услуги, предоставляемые администрацией 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3. Для проведения экспертизы проектов административных регламентов Разработчик административного регламента представляет для согласования проект административного регламента и пояснительную записку к нему.  </w:t>
      </w:r>
    </w:p>
    <w:p>
      <w:pPr>
        <w:pStyle w:val="Normal"/>
        <w:ind w:firstLine="708"/>
        <w:jc w:val="both"/>
        <w:rPr/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В пояснительной записке к проекту административного регламента должен содержаться анализ недостатков практики предоставления муниципальной услуги, информация о возможностях устранения указанных недостатков в случае принятия административного регламента, а также информация об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отсутствии отрицательных последствий внедрения административного регламента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или о положительном влиянии принятия административного регламента на предоставление муниципальной услуги. В случае необходимости осуществления дополнительных расходов для принятия и внедрения административного регламента предоставления муниципальной услуги, пояснительная записка должна также содержать обоснование осуществления указанных расходов.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4. Проект административного регламента в обязательном порядке подлежит экспертизе,   в соответствующем порядке.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5. Результатом экспертизы проекта административного регламента является согласование проекта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6. Заместитель председателя   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в течение трёх рабочих дней со дня поступления проекта административного регламента проводит его экспертизу в целях: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-определения полноты содержания проекта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-определения соответствия структуры проекта административного регламента требованиям, предъявляемым к структуре административного регламента, установленным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остановлением администрации  от    15.05.2018г. № 24 «</w:t>
      </w:r>
      <w:r>
        <w:rPr>
          <w:kern w:val="2"/>
          <w:sz w:val="28"/>
          <w:szCs w:val="28"/>
        </w:rPr>
        <w:t>Об утверждении Порядка разработки и утверждения административных регламентов предоставления  муниципальных услуг»;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пределения соответствия проекта административного регламента поставленным целя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пределения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полноты описания удобства и комфорта мест предоставления муниципальной услуги, включая оборудование мест ожидания, мест получения информации и мест заполнения необходимых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определения соответствия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сроков административных процедур и административных действий общему сроку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определения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оптимальности административных процедур, отсутствия избыточных административных дейст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пределения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полноты описания показателей качества и доступности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Результат экспертизы проекта административного регламента, проводимой заместителем председателя 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фиксируется на последнем листе проекта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7. По результатам проведения экспертизы проекта административного регламента  заместитель председателя  администрации поселен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о согласовании проекта административного регламента (при этом на последнем листе проекта административного регламента ставится личная  подпись, расшифровка подписи заместителя председателя  и дата)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б отказе в согласовании проекта административного регламента (при этом на последнем листе проекта административного регламента ставится отметка о не согласовании проекта административного регламента с указанием причин не согласования и (или) кратким описанием недостатков в тексте проекта административного регламента, личная  подпись, расшифровка подписи  заместителя председателя  и дата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8. Правовая экспертиза проекта административного регламента проводится в течение трёх рабочих дней со дня его поступления  специалисту.  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9. Правовая экспертиза проекта административного регламента проводится с целью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пределения соответствия проекта административного регламента Федеральному закону от 27 июля 2010 года № 210-ФЗ «Об организации предоставления государственных и муниципальных услуг», постановлению администрации  от    15.05.2018   года  №24 «</w:t>
      </w:r>
      <w:r>
        <w:rPr>
          <w:kern w:val="2"/>
          <w:sz w:val="28"/>
          <w:szCs w:val="28"/>
        </w:rPr>
        <w:t>Об утверждении порядка разработки и утверждения административных регламентов предоставления  муниципальных услуг»;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выявления коррупциогенных факторов;</w:t>
      </w:r>
    </w:p>
    <w:p>
      <w:pPr>
        <w:pStyle w:val="Normal"/>
        <w:ind w:firstLine="708"/>
        <w:jc w:val="both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>-соблюдения процедуры разработки проекта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соответствия положений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проекта административного регламента требованиям, устанавливающим контроль за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исполнением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Результат правовой экспертизы фиксируется на последнем листе проекта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10. По результатам проведения правовой экспертизы проекта административного регламента заместитель председателя 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 согласовании проекта административного регламента (при этом на последнем листе проекта административного регламента ставится личная  подпись, расшифровка подписи заместителя председателя и дата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-об отказе в согласовании проекта административного регламента (при этом на последнем листе проекта административного регламента ставится отметка о не согласовании проекта административного регламента с указанием причин не согласования и (или) кратким описанием недостатков в тексте проекта административного регламента, личная  подпись, расшифровка подписи заместителя председателя и дата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11. В случае, если проектом административного регламента предусматривается взимание платы с заявителей в целях предоставления муниципальной услуги, указанный проект административного регламента подвергается экспертизе, проводимой   администрацией 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в течение трёх рабочих дней со дня поступления проекта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Экспертиза проводится с целью определения обоснованности и правомерности установления взимания платы за предоставление муниципальной услуги, а также на соответствие указанных тарифов на предоставление муниципальной услуги действующему законодательству.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Результат экспертизы проекта административного регламента, фиксируется на последнем листе проекта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12. По результатам проведения экспертизы проекта административного регламента должностное лицо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которому поручено проведение экспертизы проекта административного регламента, принимают одно из следующих решений: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о согласовании проекта административного регламента (при этом на последнем листе проекта административного регламента ставится личная  подпись, расшифровка подписи должностного лица  и дата);  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-об отказе в согласовании проекта административного регламента (при этом на последнем листе проекта административного регламента ставится отметка о не согласовании проекта административного регламента с указанием причин не согласования и (или) кратким описанием недостатков в тексте проекта административного регламента, личная  подпись, расшифровка подписи  должностного лица и дата). </w:t>
      </w:r>
    </w:p>
    <w:p>
      <w:pPr>
        <w:pStyle w:val="Normal"/>
        <w:autoSpaceDE w:val="false"/>
        <w:ind w:firstLine="708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13. Решение об отказе в согласовании проекта административного регламента на любом этапе не препятствует Разработчику административного регламента обратиться за согласованием  вновь после устранения недостат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14. Разработчик административного регламента после проведения экспертизы дорабатывает в течение десяти дней проект административного регламента с учетом результатов экспертизы, анализа замечаний и предложений. После доработки проект административного регламента подвергается повторной экспертизе заместителем администрации и (или) должностным лицом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в   соответствии с настоящим   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15. После повторного согласования в случае положительной оценки проведения экспертизы проекта административного регламента Разработчик административного регламента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осуществляет подготовку, оформление, согласование проекта постановления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об утверждении административного регламент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Разработчик административного регламента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направляет проект постановления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об утверждении административного регламента предоставления муниципальной услуги в прокуратуру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Овюрского района для согласования и составления заключ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осле согласования с прокуратурой Овюрского района, при наличии положительного заключения, Разработчик административного регламента передает проект 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постановления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  <w:t xml:space="preserve">  об утверждении административного регламента предоставления муниципальной услуги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на подпись председателю администрации </w:t>
      </w:r>
      <w:r>
        <w:rPr>
          <w:sz w:val="28"/>
          <w:szCs w:val="28"/>
        </w:rPr>
        <w:t>сельского поселения сумон Солчурский Овюрского кожуу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aps/>
          <w:kern w:val="2"/>
          <w:sz w:val="28"/>
          <w:szCs w:val="28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ind w:left="4680" w:hanging="0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autoSpaceDE w:val="false"/>
        <w:jc w:val="center"/>
        <w:rPr>
          <w:rFonts w:eastAsia="Lucida Sans Unicode" w:cs="Tahoma"/>
          <w:caps/>
          <w:kern w:val="2"/>
          <w:lang w:eastAsia="zxx" w:bidi="zxx"/>
        </w:rPr>
      </w:pPr>
      <w:r>
        <w:rPr>
          <w:rFonts w:eastAsia="Lucida Sans Unicode" w:cs="Tahoma"/>
          <w:caps/>
          <w:kern w:val="2"/>
          <w:lang w:eastAsia="zxx" w:bidi="zxx"/>
        </w:rPr>
      </w:r>
    </w:p>
    <w:p>
      <w:pPr>
        <w:pStyle w:val="Normal"/>
        <w:ind w:left="450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00" w:hanging="0"/>
        <w:jc w:val="right"/>
        <w:rPr/>
      </w:pPr>
      <w:r>
        <w:rPr/>
        <w:t>сельского поселения сумон Солчурский Овюрского кожууна от 15 мая 2018 года № 25</w:t>
      </w:r>
    </w:p>
    <w:p>
      <w:pPr>
        <w:pStyle w:val="Normal"/>
        <w:autoSpaceDE w:val="false"/>
        <w:jc w:val="right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autoSpaceDE w:val="false"/>
        <w:jc w:val="both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об учете предложений и замечаний 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 проекту административного регламента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едоставления муниципальной услуги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наименование проекта административного регламента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зработанному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наименование органа, разработавшего проект административного регламента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1. Общие сведения  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 проекту административного регламента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В процессе проведения   экспертизы проекта административного регламента предоставления муниципальной услуги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 xml:space="preserve">(наименование муниципальной услуги) </w:t>
      </w:r>
    </w:p>
    <w:p>
      <w:pPr>
        <w:pStyle w:val="ConsPlusNonformat"/>
        <w:widowControl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2. Сведения об учете предложений и замечаний </w:t>
      </w:r>
    </w:p>
    <w:p>
      <w:pPr>
        <w:pStyle w:val="ConsPlusNonformat"/>
        <w:widowControl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  <w:t>Первый вариант: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мечания  и предложения    отсутствуют.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  <w:t>Второй вариант:</w:t>
      </w:r>
    </w:p>
    <w:p>
      <w:pPr>
        <w:pStyle w:val="ConsPlusNonformat"/>
        <w:widowControl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Экспертное заключение   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</w:rPr>
        <w:t xml:space="preserve">                                                                                         </w:t>
      </w: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не содержит замечаний; содержит _________ замечаний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Замечания по проекту административного регламента: 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содержание замечаний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лученные замечания полностью (частично) учтены (не учтены) в процессе доработки проекта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общая характеристика учета замечаний и предложений: замечания и предложения полностью учтены в процессе доработки проекта; замечания и предложения частично учтены в процессе доработки проекта (по неучтенным замечаниям и предложениям дать краткое обоснование нецелесообразности их учета)</w:t>
      </w:r>
    </w:p>
    <w:p>
      <w:pPr>
        <w:pStyle w:val="ConsPlusNonformat"/>
        <w:widowControl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. Сведения об учете предложений и замечаний,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лученных от специалиста, которому  поручено проведение экспертизы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  <w:t>Первый вариант: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мечания и предложения   отсутствуют.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  <w:t>Второй вариант: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.1. 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Ф.И.О. должность специалиста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Экспертное заключение  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</w:rPr>
        <w:t xml:space="preserve">                                                               </w:t>
      </w: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не содержит замечаний; содержит _________ замечаний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Замечания по проекту административного регламента: 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Arial" w:cs="Times New Roman"/>
          <w:i/>
          <w:i/>
          <w:kern w:val="2"/>
          <w:sz w:val="18"/>
          <w:szCs w:val="18"/>
        </w:rPr>
      </w:pP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содержание замечаний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олученные замечания полностью (частично) учтены (не учтены) в процессе доработки проекта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kern w:val="2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i/>
          <w:kern w:val="2"/>
          <w:sz w:val="18"/>
          <w:szCs w:val="18"/>
        </w:rPr>
        <w:t>(общая характеристика учета замечаний и предложений: замечания и предложения полностью учтены в процессе доработки проекта; замечания и предложения частично учтены в процессе доработки проекта (по неучтенным замечаниям и предложениям дать краткое обоснование нецелесообразности их учета)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i/>
          <w:i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i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Наименование должности  специалиста </w:t>
      </w:r>
    </w:p>
    <w:p>
      <w:pPr>
        <w:pStyle w:val="ConsPlusNonformat"/>
        <w:widowControl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администрации сельского поселения сумон Солчурский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ответственного за разработку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проекта административного регламента                  </w:t>
        <w:tab/>
        <w:t xml:space="preserve">   __________</w:t>
        <w:tab/>
        <w:t>/_______________</w:t>
      </w:r>
    </w:p>
    <w:p>
      <w:pPr>
        <w:pStyle w:val="ConsPlusNonformat"/>
        <w:widowControl/>
        <w:tabs>
          <w:tab w:val="clear" w:pos="709"/>
          <w:tab w:val="left" w:pos="5040" w:leader="none"/>
          <w:tab w:val="left" w:pos="8100" w:leader="none"/>
        </w:tabs>
        <w:ind w:firstLine="708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ab/>
        <w:t xml:space="preserve">               </w:t>
      </w:r>
      <w:r>
        <w:rPr>
          <w:rFonts w:eastAsia="Arial" w:cs="Times New Roman" w:ascii="Times New Roman" w:hAnsi="Times New Roman"/>
          <w:kern w:val="2"/>
        </w:rPr>
        <w:t>Подпись                          Ф.И.О.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«____» _____________ 20___ г.</w:t>
      </w:r>
    </w:p>
    <w:p>
      <w:pPr>
        <w:pStyle w:val="ConsPlusNonformat"/>
        <w:widowControl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5760" w:leader="none"/>
        </w:tabs>
        <w:ind w:left="180" w:hanging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М.П.</w:t>
      </w:r>
    </w:p>
    <w:p>
      <w:pPr>
        <w:pStyle w:val="Normal"/>
        <w:ind w:firstLine="540"/>
        <w:jc w:val="center"/>
        <w:rPr>
          <w:rFonts w:ascii="Times New Roman" w:hAnsi="Times New Roman"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ind w:firstLine="540"/>
        <w:jc w:val="center"/>
        <w:rPr>
          <w:rFonts w:eastAsia="Lucida Sans Unicode" w:cs="Tahoma"/>
          <w:kern w:val="2"/>
          <w:lang w:eastAsia="zxx" w:bidi="zxx"/>
        </w:rPr>
      </w:pPr>
      <w:r>
        <w:rPr>
          <w:rFonts w:eastAsia="Lucida Sans Unicode" w:cs="Tahoma"/>
          <w:kern w:val="2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pBdr>
          <w:bottom w:val="single" w:sz="8" w:space="1" w:color="000000"/>
        </w:pBdr>
        <w:ind w:firstLine="540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ind w:firstLine="540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365" w:right="940" w:gutter="0" w:header="0" w:top="78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StrongEmphasis">
    <w:name w:val="Strong"/>
    <w:basedOn w:val="3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mon.solchurskiy@yandex.ru" TargetMode="External"/><Relationship Id="rId4" Type="http://schemas.openxmlformats.org/officeDocument/2006/relationships/hyperlink" Target="https://ovur.rtyv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5:09:00Z</dcterms:created>
  <dc:creator>OOO</dc:creator>
  <dc:description/>
  <cp:keywords/>
  <dc:language>en-US</dc:language>
  <cp:lastModifiedBy>user</cp:lastModifiedBy>
  <cp:lastPrinted>2011-09-26T14:05:00Z</cp:lastPrinted>
  <dcterms:modified xsi:type="dcterms:W3CDTF">2018-05-15T11:01:00Z</dcterms:modified>
  <cp:revision>2</cp:revision>
  <dc:subject/>
  <dc:title>О Порядке проведения экспертизы проектов административных  регламентов предоставления муниципальных услуг  администрацией  муниципального образования «Марковское сельское поселение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1567-63</vt:lpwstr>
  </property>
  <property fmtid="{D5CDD505-2E9C-101B-9397-08002B2CF9AE}" pid="4" name="_dlc_DocIdItemGuid">
    <vt:lpwstr>7677230c-9a0c-4d8f-9d87-bb647f5ab72f</vt:lpwstr>
  </property>
  <property fmtid="{D5CDD505-2E9C-101B-9397-08002B2CF9AE}" pid="5" name="_dlc_DocIdUrl">
    <vt:lpwstr>https://vip.gov.mari.ru/orshanka/_layouts/DocIdRedir.aspx?ID=XXJ7TYMEEKJ2-1567-63, XXJ7TYMEEKJ2-1567-63</vt:lpwstr>
  </property>
  <property fmtid="{D5CDD505-2E9C-101B-9397-08002B2CF9AE}" pid="6" name="Описание">
    <vt:lpwstr>О Порядке проведения экспертизы проектов административных 
регламентов предоставления муниципальных услуг  администрацией
 муниципального образования «Марковское сельское поселение»
</vt:lpwstr>
  </property>
  <property fmtid="{D5CDD505-2E9C-101B-9397-08002B2CF9AE}" pid="7" name="Папка">
    <vt:lpwstr>Иная информация</vt:lpwstr>
  </property>
</Properties>
</file>