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СУМ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ЧУРСКИЙ  ОВЮРСКОГО КОЖУУНА РЕСПУБЛИКИ ТЫ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ТЫВА РЕСПУБЛИКАНЫН ОВУР КОЖУУННУН  СОЛЧУР СУМУ ЧАГЫРГАЗЫ  </w:t>
      </w:r>
    </w:p>
    <w:p>
      <w:pPr>
        <w:pStyle w:val="Normal"/>
        <w:autoSpaceDE w:val="false"/>
        <w:ind w:right="283" w:firstLine="540"/>
        <w:jc w:val="center"/>
        <w:rPr/>
      </w:pPr>
      <w:r>
        <w:rPr>
          <w:b/>
          <w:sz w:val="28"/>
          <w:szCs w:val="28"/>
        </w:rPr>
        <w:t>ДОКТААЛ                                           __________________________________________________________</w:t>
      </w:r>
      <w:r>
        <w:rPr>
          <w:sz w:val="28"/>
          <w:szCs w:val="28"/>
        </w:rPr>
        <w:t>_______</w:t>
      </w:r>
    </w:p>
    <w:p>
      <w:pPr>
        <w:pStyle w:val="Normal"/>
        <w:autoSpaceDE w:val="false"/>
        <w:ind w:right="283" w:hanging="0"/>
        <w:jc w:val="center"/>
        <w:rPr/>
      </w:pPr>
      <w:r>
        <w:rPr>
          <w:sz w:val="20"/>
          <w:szCs w:val="20"/>
        </w:rPr>
        <w:t xml:space="preserve">668133,Овюрский кожуун, сумон Солчурский ул. Сунгар-оол, д.4. </w:t>
      </w:r>
      <w:hyperlink r:id="rId3">
        <w:r>
          <w:rPr>
            <w:rStyle w:val="InternetLink"/>
            <w:sz w:val="20"/>
            <w:szCs w:val="20"/>
            <w:lang w:val="en-US"/>
          </w:rPr>
          <w:t>sum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olchurski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Style w:val="InternetLink"/>
          <w:sz w:val="20"/>
          <w:szCs w:val="20"/>
        </w:rPr>
        <w:t xml:space="preserve"> </w:t>
      </w:r>
      <w:r>
        <w:rPr>
          <w:sz w:val="20"/>
          <w:szCs w:val="20"/>
        </w:rPr>
        <w:t>тел.:21-7-65</w:t>
      </w:r>
    </w:p>
    <w:p>
      <w:pPr>
        <w:pStyle w:val="Normal"/>
        <w:autoSpaceDE w:val="false"/>
        <w:ind w:right="283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17" w:leader="none"/>
        </w:tabs>
        <w:autoSpaceDE w:val="false"/>
        <w:rPr/>
      </w:pPr>
      <w:r>
        <w:rPr>
          <w:sz w:val="28"/>
          <w:szCs w:val="28"/>
        </w:rPr>
        <w:t xml:space="preserve">«15» мая 2018г.               </w:t>
        <w:tab/>
        <w:t xml:space="preserve">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 утверждении Порядка разработки и утверж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ых регламентов предоставления  муниципальных услуг</w:t>
      </w:r>
    </w:p>
    <w:p>
      <w:pPr>
        <w:pStyle w:val="ConsPlusNormal"/>
        <w:widowControl/>
        <w:ind w:left="-567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.15 ст.13 Федерального  закона от 27.07.2010 г. № 210-ФЗ «Об организации предоставления государственных и муниципальных услуг», администрация сельского поселения сумон Солчурский Овюрского кожууна  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работки и утверждения административных регламентов предоставления муниципальных услуг.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808080"/>
        </w:rPr>
      </w:pPr>
      <w:r>
        <w:rPr>
          <w:sz w:val="28"/>
          <w:szCs w:val="28"/>
        </w:rPr>
        <w:t xml:space="preserve">2.  Разместить настоящее постановление на  официальном сайте администрации Овюрского кожууна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ovur.rtyva.ru/</w:t>
        </w:r>
      </w:hyperlink>
      <w:r>
        <w:rPr>
          <w:rFonts w:cs="Arial" w:ascii="Arial" w:hAnsi="Arial"/>
          <w:color w:val="808080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сум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олчурский Овюрского кожууна</w:t>
      </w:r>
      <w:r>
        <w:rPr>
          <w:color w:val="000000"/>
          <w:sz w:val="28"/>
          <w:szCs w:val="28"/>
        </w:rPr>
        <w:t xml:space="preserve">                                               Р.С. Монгу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right"/>
        <w:rPr/>
      </w:pPr>
      <w:r>
        <w:rPr/>
        <w:t xml:space="preserve">Приложение </w:t>
      </w:r>
    </w:p>
    <w:p>
      <w:pPr>
        <w:pStyle w:val="Normal"/>
        <w:ind w:left="45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00" w:hanging="0"/>
        <w:jc w:val="right"/>
        <w:rPr/>
      </w:pPr>
      <w:r>
        <w:rPr/>
        <w:t>сельского поселения сумон Солчурский Овюрского кожууна от 15 мая 2018 года № 24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азработки и утвер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регламентов предоставления 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Настоящий Порядок устанавливает общие требования к разработке и утверждению административных регламентов предоставления муниципальных услуг администрацией сельского поселения сумон Солчурский Овюрского кожууна (далее в тексте – «администрация поселения») и направлен на повышение эффективности и качества предоставления муниципальных услуг в сельском поселении сумон Солчурский Овюрского кожуу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В  настоящем  Порядке  используются  следующие  понятия:</w:t>
      </w:r>
    </w:p>
    <w:p>
      <w:pPr>
        <w:pStyle w:val="Normal"/>
        <w:ind w:left="15" w:hanging="135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административный регламент</w:t>
      </w:r>
      <w:r>
        <w:rPr>
          <w:sz w:val="28"/>
          <w:szCs w:val="28"/>
        </w:rPr>
        <w:t xml:space="preserve"> -  нормативный правовой акт, устанавливающий порядок предоставления муниципальной услуги и стандарт предоставления муниципальной услуги; </w:t>
      </w:r>
    </w:p>
    <w:p>
      <w:pPr>
        <w:pStyle w:val="Normal"/>
        <w:ind w:left="15" w:hanging="135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- муниципальная  услуга,</w:t>
      </w:r>
      <w:r>
        <w:rPr>
          <w:sz w:val="28"/>
          <w:szCs w:val="28"/>
        </w:rPr>
        <w:t xml:space="preserve">  предоставляемая органом местного самоуправления (далее-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 с Фе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«Марковское сельское поселение»;</w:t>
      </w:r>
    </w:p>
    <w:p>
      <w:pPr>
        <w:pStyle w:val="Normal"/>
        <w:ind w:left="15" w:hanging="13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бо их уполномоченные представители, индивидуальный предприниматель, обратившиеся в администрацию поселения 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разработке административных регламентов предоставления муниципальных услуг (далее в тексте – «административный регламент») предусматривается повышение качества предоставления муниципальных услуг, в том числе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орядочение административных процедур и действий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устранение избыточных административных процедур и административных действий, если это не противоречит действующему законодательству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упрощение административных процедур, включая сокращение количества документов, подлежащих предоставлению заявителями для получения муниципальных услуг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должностными лицами, в том числе за счет реализации принципа «одного окна»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кращение срока предоставления муниципальной услуги, сроков исполнения административных процедур и административных действий в рамках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едоставление муниципальной услуги в электронной форме;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административного регламента прилагается пояснительная записка, содержащая обоснование необходимости принятия административного регламента. Пояснительная записка подписывается  ответственным лицом администрации  поселения  за  разработку проекта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еобходимости ответственное лицо администрации  поселения   за разработку проекта административного регламента  одновременно с утверждением административного регламента вносит на рассмотр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правового акта о внесении изменений в ранее принятые муниципальные правовые акты, предусматривающий исключение положений, регламентирующих предоставлени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 правового акта об отмене нормативных правовых актов, если положения нормативных правовых актов включены в административный регламен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Требования к административным регламентам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Наименование административного регламента, наименование муниципальной услуги определяется в соответствии с формулировкой муниципальной услуги, размещенной в Реестре муниципальных услуг посел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тивный регламент содержит следующие разделы, устанавливающие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щие положен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андарт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ы контроля за исполнением административного регламент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досудебный (внесудебный) порядок обжалования решений, действий администрации поселения, муниципальных служащих и должностных лиц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 Раздел «Общие положения» содержит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 специальных терминах, используемых в административном регламенте, в случае их налич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нформацию о категориях заявителей, имеющих право в соответствии с действующим законодательством, муниципальными правовыми актами на получение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информирования о правилах предоставления муниципальной услуги, в том числе указываются следующие сведени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информацию о местах нахождения и графике работы должностных лиц, ответственных за предоставления муниципальной услуги. В случае большого объема такой информации она приводится в приложении к административному регламенту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номера телефонов должностных лиц, ответственных за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адрес в информационно-телекоммуникационной сети Интернет, содержащего информацию о предоставлении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орядок получения информации заявителями о порядке  предоставления муниципальной услуги, в том числе о ходе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д) порядок, форма и место размещения указанной в подпунктах «а»- «г» пункта 3 главы II настоящего Порядка информации, в том числе на информационных стендах в местах предоставления муниципальной услуги, а также на  странице администрации Овюрского кожууна Р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аздел «Стандарт предоставления муниципальной услуги» состоит из следующих подразделов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е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именование администрации поселения, предоставляющей муниципальную услугу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зультат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ок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овые основания для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-исчерпывающий перечень документов, необходимых в соответствии с законодательными и иными нормативными правовыми актами, для предоставления муниципальной услуги, в том числе перечень документов, необходимых для оказания муниципальной услуги, которые орган, предоставляющий услугу, не вправе требовать от заявителя с 15.05.2018г.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счерпывающий перечень оснований для отказа в предоставлении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мер платы, взимаемой с заявителя при предоставлении муниципальной услуги, и способы её взимания в случаях, предусмотренных действующим законодательством, муниципальными правовыми актам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ок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-требования к помещениям, в которых предоставляются муниципальные услуги, местам для заполнения запросов о предоставлении муниципальной услуги, информационным стендам с образцами заполнения заявлений о предоставлении муниципальной услуги и перечнем документов, необходимых для предоставления каждой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затели доступности и качества муниципальных услуг. В данном подразделе указываютс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,  характеризующие  качество  муниципальной  услуги, под которым понимается совокупность характеристик муниципальной услуги, определяющих ее способность удовлетворить потребности заявителя в отношении содержания (результата)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,  характеризующие доступность муниципальной услуги, под которой понимается возможность получения заявителем муниципальной услуги с учетом всех объективных ограничений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-иные требования, в том числе учитывающие особенности предоставления муниципальных услуг в многофункциональном центре (при наличии такового в сельском поселении сумон Солчурский Овюрского кожууна)  и особенности предоставления муниципальных услуг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дел «Состав, последовательность и сроки выполнения административных действий, требования к порядку их выполнения» состоит из подразделов, соответствующих количеству административных процедур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вышения наглядности описание последовательности действий должно сопровождатьс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блок-схемой порядка предоставления муниципальной услуги, которая приводится в приложении к административному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ами заявлений, документов (если не предусматривается свободная форма документов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каждого административного действия содержит следующие обязательные эле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факты, являющиеся основанием для начала административного действ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едения о должностном лице, ответственном за исполнение конкретного административного действия, в том числе наименование должности, местонахождение должностного лица, номер служебного телефона, график работы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держание административного действия, продолжительность и (или) максимальный срок его выполнен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критерии принятия решений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административных регламентах могут выделяться следующие административные процедур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ем, первичная проверка, регистрация заявления и приложенных к нему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смотрение заявления и документов ответственным должностным лицом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необходимых проверок и эксперти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ятие уполномоченным должностным лицом решения по результатам рассмотрения заявле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дача документов заявителю либо направление мотивированного извещения об отказе в предоставлении муниципальной услуги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аздел «Формы контроля за исполнением административного регламента» включает в себ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критерии принятия решений в рамках контроля за исполнением административного регламент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тветственность должностных лиц за решения и действия (бездействия), принимаемые (осуществляемые) в ходе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ожения, характеризующие требования к порядку исполнения и формам контроля за исполнением административного регламент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 В разделе «Досудебный (внесудебный) порядок обжалования решений, действий администрации поселения, а также муниципальных служащих и должностных лиц» указываются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нформация для заявителей об их праве на досудебное (внесудебное) обжалование действий (бездействий) и решений, принятых в ходе предоставления муниципальной услуги и порядке такого обжалования с указанием конкретных должностных лиц, которым может быть адресована жалоба заявителя в досудебном (внесудебном) порядке. При этом обязательно указание наименование должности, местонахождение должностного лица, номер служебного телефона, графика рабо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мет досудебного (внесудебного) обжалован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счерпывающий перечень оснований для отказа в рассмотрении жалобы либо приостановления её рассмотрения, с указанием срок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ования для начала процедуры досудебного (внесудебного) обжалован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оки рассмотрения жалобы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Порядок разработки и утверждения административных регламентов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Административный регламент должен соответствовать следующим требованиям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противоречить действующему законодательству и принятым муниципальным правовым актам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держать информацию, достаточную для организации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исключать возможность различного толкования содержащихся в регламенте положений;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являться реалистичным для исполнения, то есть содержать выполнимые требования к срокам, объемам и результатам действи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олномоченное должностное лицо администрации поселения организует размещение проектов административных регламентов на  странице администрации Овюрского кожууна РТ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3.  Предметом независимой экспертизы может являть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администрации посел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, отведенный для проведения независимой экспертизы, указывается при размещении проекта административного регламента в информационно-телекоммуникационной сети Интернет.  Указанный срок не может быть менее одного месяца со дня размещения проекта административного регламента  на странице администрации Овюрского кожуу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независимой экспертизы составляется заключение, которое направляется разработчику административного регламента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срок, отведенный для проведения независимой экспертизы, к разработчику проекта административного регламента не поступили заключения независимой экспертизы, экспертиза проводится в порядке, предусмотренном абзацем 1 пункта 4 главы III  настоящего регламент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, создаваемая  администрацией поселения, проводит экспертизу проектов административных регламентов на соответствие требованиям, предъявляемым к ним Федеральным законом от 27.07.2010 г. № 210-ФЗ «Об организации предоставления государственных и муниципальных услуг» и принятыми в соответствии с ним иными нормативными правовыми актами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указанная комиссия оценивает учёт результатов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работчик проекта административного регламента в случае необходимости осуществляет доработку проекта с учётом поступивших от заинтересованных организаций и граждан предложений, а также с учётом поступивших заключений независимой экспертизы, экспертизы о соответствии проекта Федеральному закону от 27.07.2010 г. № 210-ФЗ «Об организации предоставления государственных и муниципальных услуг» и принятыми в соответствии с ним иными нормативными правовыми актами и представляет проект административного регламента для утверждения  администрацией посел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6. Административные регламенты подлежат опубликованию (обнародованию) в средствах массовой информации в соответствии с законодательством РФ о доступе к информации о деятельности органов местного самоуправления, а также на странице администрации Овюрского кожууна РТ.  Тексты административных регламентов размещаются в местах предоставления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полномоченное должностное лицо в местах предоставления муниципальной услуги на информационных стендах в помещениях, предназначенных для приема документов, размещает следующую  информацию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блок-схему и 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ежим работы, местонахождение, номера служебных телефонов должностных лиц, непосредственно оказывающих муниципальную услугу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оки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получения консультаций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рядок обращения за предоставлением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исчерпывающий перечень документов, необходимых для получения муниципальной услуги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несение изменений в административные регламенты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Изменения в административный регламент вносятся в случаях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изменения действующего законодательства, муниципальных правовых актов, регулирующих предоставление муниципальной услуги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выявления несоответствия административного регламента действующему законодательству, муниципальным правовым актам, а также выявления в административном регламенте коррупциогенных факторов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)изменений в штатном расписании </w:t>
      </w:r>
      <w:r>
        <w:rPr>
          <w:color w:val="000000"/>
          <w:sz w:val="28"/>
          <w:szCs w:val="28"/>
        </w:rPr>
        <w:t>администрации поселения,</w:t>
      </w:r>
      <w:r>
        <w:rPr>
          <w:sz w:val="28"/>
          <w:szCs w:val="28"/>
        </w:rPr>
        <w:t xml:space="preserve"> муниципальных учреждений, иных организаций, к сфере деятельности которых относится предоставление муниципальных услуг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если утвержденный стандарт муниципальной услуги требует пересмотра административного регламент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выявления необходимости совершенствования административных регламентов, исходя из практики их примен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административные регламенты осуществляется в следующем порядке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-утверждение  администрацией поселения изменений, в случаях, указанных в подпунктах «а», «б», «в»  пункта 1  председателя  IV настоящего регламента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-предусмотренном для разработки и утверждения административных регламентов, в случаях, указанных в подпунктах «г», «д» пункта 1 председателя  IV 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5"/>
      <w:footerReference w:type="first" r:id="rId6"/>
      <w:type w:val="nextPage"/>
      <w:pgSz w:w="11906" w:h="16838"/>
      <w:pgMar w:left="1365" w:right="940" w:gutter="0" w:header="0" w:top="78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mon.solchurskiy@yandex.ru" TargetMode="External"/><Relationship Id="rId4" Type="http://schemas.openxmlformats.org/officeDocument/2006/relationships/hyperlink" Target="https://ovur.rtyv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5:09:00Z</dcterms:created>
  <dc:creator>OOO</dc:creator>
  <dc:description/>
  <cp:keywords/>
  <dc:language>en-US</dc:language>
  <cp:lastModifiedBy>user</cp:lastModifiedBy>
  <cp:lastPrinted>2011-09-26T13:40:00Z</cp:lastPrinted>
  <dcterms:modified xsi:type="dcterms:W3CDTF">2018-05-15T10:44:00Z</dcterms:modified>
  <cp:revision>2</cp:revision>
  <dc:subject/>
  <dc:title>     Об утверждении Порядка разработки и утверждения  административных регламентов предоставления  муниципальных услуг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1567-16</vt:lpwstr>
  </property>
  <property fmtid="{D5CDD505-2E9C-101B-9397-08002B2CF9AE}" pid="4" name="_dlc_DocIdItemGuid">
    <vt:lpwstr>1e3028ad-2398-45a0-8ee2-208b2fb3a3f7</vt:lpwstr>
  </property>
  <property fmtid="{D5CDD505-2E9C-101B-9397-08002B2CF9AE}" pid="5" name="_dlc_DocIdUrl">
    <vt:lpwstr>https://vip.gov.mari.ru/orshanka/_layouts/DocIdRedir.aspx?ID=XXJ7TYMEEKJ2-1567-16, XXJ7TYMEEKJ2-1567-16</vt:lpwstr>
  </property>
  <property fmtid="{D5CDD505-2E9C-101B-9397-08002B2CF9AE}" pid="6" name="Описание">
    <vt:lpwstr>     Об утверждении Порядка разработки и утверждения
 административных регламентов предоставления  муниципальных услуг
</vt:lpwstr>
  </property>
  <property fmtid="{D5CDD505-2E9C-101B-9397-08002B2CF9AE}" pid="7" name="Папка">
    <vt:lpwstr>Иная информация</vt:lpwstr>
  </property>
</Properties>
</file>