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2478405" cy="103695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Межведомственное взаимодействие Кызылского отдела Управления Росреестра по Республике Тыва с органами самоуправления за 1 полугодие 2018 год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27.07.2010 №ФЗ-210  «Об организации  предоставления государственных и муниципальных услуг» (далее – Закон) определяет принципы и процедуру предоставления государственных и муниципальных услуг, права заявителей и обязанности органов вла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ая цель Закона: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ности государственных и муниципальных услуг для населе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ощение процесса получения государственных и муниципальных услуг, который должен стать более простым и прозрач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ности, граждане имеют право на полные, актуальные и достоверные сведения о государственных услугах, а органы, в свою очередь, должны оказывать их своевременно и согласно стандар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01 июля 2012 г. органы, предоставляющие государственные и муниципальные услуги, не вправе требовать от заявителя представления документов и информации, которые находятся в распоряжении органов, предоставляющих государственные и муниципальные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вправе представить документы и информацию в такие органы по собственной инициати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орган регистрации прав самостоятельно запрашивает нижеперечисленные свед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ешение на ввод в эксплуатацию объекта капитального строительства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ешение на строительство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план земельного участ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ешение на отклонение от предельных параметров разрешенного строительства, реконструкции объекта капитального строитель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 планировки территории и проект межевания территор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ы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, в результате которых общая площадь жилого помещения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говоры социального (коммерческого) найма жилого помещ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ереводе жилого помещения в нежилое, нежилого помещения - в жило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еестр похозяйственных книг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адлежность земельного участка к определенной категории земел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ное разрешенное использование земельного участ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инадлежности имущества к государственной собственности субъекта Российской Федерации либо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органа местного самоуправления, подтверждающее, что создаваемый или созданный объект недвижимого имущества расположен в пределах границ земельного участка, предназначенного для ведения личного подсобного хозяй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уполномоченного органа о проведении торгов по продаже права на заключение договора аренды земельного участ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окол о результатах торгов по продаже права на заключение договора аренды земельного участ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уполномоченного органа о проведении аукциона (при предоставлении земельного участка в аренду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 о результатах аукциона на право заключения договора аренды земельного участка 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о предварительном согласовании предоставления земельного участка, в случае если земельный участок предстоит образовать (при предоставлении земельного участка в аренду без проведения торгов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о предварительном согласовании предоставления земельного участка, в случае если границы земельного участка подлежат уточнению (при предоставлении земельного участка в аренду без проведения торгов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право заявителя на приобретение земельного участка в аренду без проведения торг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уполномоченного на осуществление государственного контроля (надзора) в области долевого строительства многоквартирных домов и (или) иных объектов недвижимости органа исполнительной власти субъект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иное не предусмотрено нормативно-правовыми актами, определяющими порядок предоставления муниципальных и государственных услуг, данное правило не распространяется на так называемые документы личного хранения (п.6 ст.7 Закона). То есть заявитель должен представить следующие документы для государственной регист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гражданина Российской Федерации, в том числе военнослужащих, иностранных граждан, лиц без граждан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 государственной регистрации актов гражданского состояния (свидетельства о рождении, о заключении брака, о расторжении брака, документ о перемене фамилии, имени, отчества и т.д.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рхивные документы, переданные на постоянное хранение в государственные и муниципальные архив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выдаваемые органом опеки и попечи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устанавливающие документы на объекты недвижимости, права которые не зарегистрированы в ЕГР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этого, заявитель при государственной регистрации права собственности, переходе права собственности, при государственной регистрации аренды, дополнительного соглашения либо иного другого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рава должен сам представить документы, как договоры мены, аренды, дарения, купли-продажи, соглашения о расторжении договора аренды, дополнительное соглашение к договору, документы, заключенныес Банком (кредитный договор, договор об ипотеке, закладная) и т.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межведомственного взаимодействия Кызылским отделом Управления Росреестра по Республике Тыва за 1 полугодие 2018 г. населению оказано 89 государственных услуг по запросам, отправленным в органы местного самоу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ном запрашивались разрешения на строительство (11), на ввод в эксплуатацию (11), сведения из реестра муниципальной собственности (15), сведения из похозяйственной книги (9), об изменении адреса объекта недвижимости (22), о переводе жилого помещения в нежилое (5), нежилого помещения - в жилое (2), протоколы о результатах аукциона на право заключения договора аренды земельного участка (14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редставленных документов органами местного самоуправления в ЕГРН зарегистрированы права граждан на земельные участки, на жилые дома, на нежилые помещения, также внесены изменения в адрес объекта недвижимости, о назначении земельного участка, о переводе жилого помещения в нежилое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ржак И.С., специалист-эксперт Кызылского отдела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Росреестра по Республике Тыва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16:00Z</dcterms:created>
  <dc:creator>Ооржак Ия С</dc:creator>
  <dc:description/>
  <cp:keywords/>
  <dc:language>en-US</dc:language>
  <cp:lastModifiedBy>Артына Долаана Кан-ооловна</cp:lastModifiedBy>
  <dcterms:modified xsi:type="dcterms:W3CDTF">2018-08-28T02:35:00Z</dcterms:modified>
  <cp:revision>7</cp:revision>
  <dc:subject/>
  <dc:title/>
</cp:coreProperties>
</file>