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2471420" cy="1035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>Органы местного самоуправления как заявители в органы регистрации прав</w:t>
      </w:r>
    </w:p>
    <w:p>
      <w:pPr>
        <w:pStyle w:val="Style16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астью 2 статьи 19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13 июля 2015 г. №218-ФЗ "О государственной регистрации недвижимости" (далее – Закон о регистрации) </w:t>
      </w:r>
      <w:r>
        <w:rPr>
          <w:rFonts w:cs="Times New Roman" w:ascii="Times New Roman" w:hAnsi="Times New Roman"/>
          <w:sz w:val="26"/>
          <w:szCs w:val="26"/>
        </w:rPr>
        <w:t>орган государственной власти или орган местного самоуправления в случае, если право, ограничение права или обременение объекта недвижимости возникают на основании акта соответствующего органа, либо сделки с соответствующим органом, в срок не позднее 5 рабочих дней с даты принятия такого акта или совершения такой сделки обязан направить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ые </w:t>
      </w:r>
      <w:r>
        <w:rPr>
          <w:rFonts w:cs="Times New Roman" w:ascii="Times New Roman" w:hAnsi="Times New Roman"/>
          <w:sz w:val="26"/>
          <w:szCs w:val="26"/>
        </w:rPr>
        <w:t xml:space="preserve">органы, уполномоченные на принятие решения о выдаче разрешения на ввод объекта капитального строительства в эксплуатацию, в срок не позднее 5 рабочих дней с даты принятия такого решения обязаны направить в орган регистрации прав заявление о государственном кадастровом учете и прилагаемые к нему документы в отношении соответствующего объекта недвижимости посредством отправления в электронной форме. Орган в срок не позднее 7 рабочих дней с даты поступления от застройщика уведомления об окончании строительства или реконструкции объекта индивидуального жилищного строительства или садового дома обязан направить в орган регистрации прав заявление о государственном кадастровом учете и государственной регистрации прав на такие объект индивидуального жилищного строительства или садовый дом и прилагаемые к нему документы посредством отправления в электронной форм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32 Закона о регистрации уполномоченные органы обязаны направлять в орган регистрации прав документы для внесения сведений в Единый государственный реестр недвижимости (ЕГРН) в случае принятия ими решений (актов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утверждении результатов государственной кадастровой оценки объектов недвиж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установлении или изменении разрешенного использования земельного участ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утверждении правил землепользования и застройки либо о внесении изменений в правила землепользования и застройки, если такими изменениями предусмотрено установление или изменение градостроительного регламента, установление или изменение границ территориальных зо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утверждении положения об особо охраняемой природной территор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утверждении лесохозяйственного регламента лесничества, лесопарка, расположенных на землях лесного фон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переводе жилого помещения в нежилое помещение, нежилого помещения в жилое помещение (если не требуется проведение работ по перепланировке) или об утверждении акта приемочной комиссии (в случае проведения работ по перепланировк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установлении или изменении прохождения Государственной границы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установлении или изменении границ между субъектами Российской Федерации, границ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установлении или изменении границ населенного пун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установлении, изменении или о прекращении существования зоны с особыми условиями использования территор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установлении или изменении границ особо охраняемой природной территор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отнесении к определенной категории земель или о переводе земельного участка из одной категории земель в другу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установлении или изменении границ охотничьих угод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 утверждении проекта межевания территор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установлении или изменении границ территорий опережающего социально-экономического разви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установлении или изменении границ зон территориального развития 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установлении или изменении границ игорных зо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результатах проведения государственного земельного надз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установлении или изменении границ лесничеств, лесопар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отнесении жилого помещения к определенному виду жилых помещений специализированного жилищного фонда, к жилым помещениям наемного дома социального использования или наемного дома коммерческого исполь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 принятии акта и (или) заключении договора, предусматривающих предоставление в соответствии с земельным законодательством исполнительным органом земельного участка для строительства наемного дома социального или коммерческого использования либо для освоения территории в целях строительства и эксплуатации наемного дома социального или коммерческого использования, или о договоре собственника земельного участка, находящегося в частной собственности, с органом власти, органом местного самоуправления, предоставившими указанному собственнику в соответствии с жилищным законодательством государственную, муниципальную поддержку для создания, эксплуатации наемного дома социального использования на таком земельном участке, если объектом недвижимости является земельный участ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оме того, органы местного самоуправления, уполномоченные государственные органы направляют в орган регистрации прав документы для постановки здания, сооружения, помещения, машино-места на учет как бесхозяйного недвижимого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 регистрации прав после получения документов в порядке межведомственного информационного взаимодействия  либо вносит информацию об объектах недвижимости, либо принимает решение о невозможности внесения соответствующих сведений в единый государственный реестр недвижимости. При этом орган регистрации прав уведомляет правообладателей объектов недвижимости о внесении таких сведений в ЕГРН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сли установленный срок внесения сведений в порядке информационного взаимодействия истек, и такие сведения не были внесены в ЕГРН, заинтересованное лицо может обратиться в орган регистрации прав или многофункциональный центр предоставления услуг с заявлением о внесении соответствующих сведений в ЕГРН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1 квартал 2018 года в Кызылский отдел Управления в электронном виде поступили  заявления на государственную регистрацию прав от следующих органов местного самоуправления: администрации Улуг-Хемского кожууна (98 заявлений); Кызылского (93); Пий-Хемского (59); администрации г. Туран Пий-Хемского кожууна (27);  г. Шагонар Улуг-Хемского кожууна (8); пгт. Каа-Хем Кызылского кожууна (3)</w:t>
      </w:r>
      <w:r>
        <w:rPr>
          <w:sz w:val="26"/>
          <w:szCs w:val="26"/>
        </w:rPr>
        <w:t xml:space="preserve">; </w:t>
      </w:r>
      <w:r>
        <w:rPr>
          <w:rFonts w:cs="Times New Roman" w:ascii="Times New Roman" w:hAnsi="Times New Roman"/>
          <w:sz w:val="26"/>
          <w:szCs w:val="26"/>
        </w:rPr>
        <w:t>Эрзинского (11); Тоджинского (1) кожуун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В основном поступают заявления от органов местного самоуправления на государственную регистрацию договора аренды и  на регистрацию соглашения о расторжении договора арен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Х. Куулар, специалист-эксперт Кызылского отдела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Росреестра по Республике Тыва</w:t>
      </w:r>
    </w:p>
    <w:sectPr>
      <w:type w:val="nextPage"/>
      <w:pgSz w:w="11906" w:h="16838"/>
      <w:pgMar w:left="1276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46:00Z</dcterms:created>
  <dc:creator>Куулар А.Х.</dc:creator>
  <dc:description/>
  <cp:keywords/>
  <dc:language>en-US</dc:language>
  <cp:lastModifiedBy>Артына Долаана Кан-ооловна</cp:lastModifiedBy>
  <dcterms:modified xsi:type="dcterms:W3CDTF">2018-08-28T03:52:00Z</dcterms:modified>
  <cp:revision>3</cp:revision>
  <dc:subject/>
  <dc:title/>
</cp:coreProperties>
</file>