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2471420" cy="1035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и деятельности Управления Росреестра по Республике Тыва за 1 полугодие  2018 года в сфере государственного земельного надзо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Целью государственного земельного надзора является сохранение земли как природного ресурса, основы жизни и деятельности граждан,  посредством предупреждения, выявления и пресечения нарушений требований земельного законод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земельный надзор осуществляется путем проведения плановых и внеплановых проверок, систематического наблюдения за исполнением требований земельного законодательства (административные обследования объектов земельных отношений, анализ правовых актов), принятия предусмотренных законодательством Российской Федерации мер по пресечению и (или) устранению последствий выявленных нарушени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18 года на территории Республики Тыва Управлением</w:t>
      </w:r>
      <w:r>
        <w:rPr/>
        <w:t xml:space="preserve"> </w:t>
      </w:r>
      <w:r>
        <w:rPr>
          <w:sz w:val="28"/>
          <w:szCs w:val="28"/>
        </w:rPr>
        <w:t xml:space="preserve">Росреестра по Республике Тыва проведены 872 плановые и внеплановые проверки соблюдения требований земельного законодательства на площади  1411,4 га. Выявлено 363 нарушения требований законодательства в сфере земельных отношений. Из них 356 нарушений были допущены гражданами, 7 нарушений юридическими лицам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нарушений земельного законодательства в 1 полугодии 2018 года выявлено в следующих городах и районах республики: г.Кызыл-40, Дзун-Хемчикский район-39, Чеди-Хольский район–32, Тандинский район -32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исследования состояния и способа использования объектов земельных отношений проведено 301 административное обследование объектов земельных отношений без взаимодействия с правообладателями земельных участков в рамках систематического наблюдения за исполнением требований земельного законодательства Российской Федерации с использованием информации, полученной по результатам визуального осмотра, а также  сведений, содержащихся в Едином государственном реестре недвижимости.  По  итогам  проведенных  административных обследований  объектов  земельных  отношений без взаимодействия с правообладателями земельных участков  выявлено 231 нарушение требований земельного законодательства   Российской   Федерации,   за  которые законодательством Российской Федерации предусмотрена административная  ответствен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выявленных за первое полугодие 2018 года нарушений наиболее распространенным видом явилось с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, всего 353 нарушения. Привлечено 134 правонарушителя с наложением административных штрафов на общую сумму 666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контрольных мероприятий было выявлено 65 нарушений, связанных с неуплатой административного штрафа в установленный законом срок. Для принудительного  взыскания в Управление Федеральной службы судебных приставов по Республике Тыва направлено 104 исполнительных документа на общую сумму 631,9 тыс. рублей. На данный момент исполнено, в том числе направленных в 2017 году, 120 постановлений государственных  инспекторов на сумму 1002,05 тыс. рублей. За неуплату административных штрафов в мировой суд направлено на рассмотрение и принятие мер 63 протокола об административных правонарушениях по ч.1 ст.20.25 Кодекса Российской Федерации об административных правонарушениях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устранения выявленных нарушений земельного законодательства госземинспекторами Управления виновным лицам вынесено 236 предписаний об устранении нарушений требований земельного законодательства Российской Федерации с указанием сроков  исполнения. За невыполнение в установленный срок предписаний об устранении нарушений земельного законодательства, ответственность за которое предусмотрена</w:t>
      </w:r>
      <w:r>
        <w:rPr/>
        <w:t xml:space="preserve">   </w:t>
      </w:r>
      <w:r>
        <w:rPr>
          <w:sz w:val="28"/>
          <w:szCs w:val="28"/>
        </w:rPr>
        <w:t>ч. 25 ст.19.5 Кодекса Российской Федерации об административных правонарушениях, госземинспекторами составлено 53 протокола об административном правонарушении, которые были направлены в мировые суды. По результатам рассмотрения административных материалов мировыми судами 31 гражданин привлечен к административной ответ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 деятельности за 1 полугодие 2018 года по государственному земельному надзору на территории Республики Тыва всего устранено 193 наруш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нарушения земельного законодательства Российской Федерации Управление</w:t>
      </w:r>
      <w:r>
        <w:rPr/>
        <w:t xml:space="preserve"> </w:t>
      </w:r>
      <w:r>
        <w:rPr>
          <w:sz w:val="28"/>
          <w:szCs w:val="28"/>
        </w:rPr>
        <w:t xml:space="preserve">рекомендует своевременно оформлять права на земельные участки, </w:t>
      </w:r>
      <w:r>
        <w:rPr>
          <w:rStyle w:val="S3"/>
          <w:sz w:val="28"/>
          <w:szCs w:val="28"/>
        </w:rPr>
        <w:t>в</w:t>
      </w:r>
      <w:r>
        <w:rPr>
          <w:sz w:val="28"/>
          <w:szCs w:val="28"/>
        </w:rPr>
        <w:t xml:space="preserve">ладельцам земельных участков использовать земельный участок в границах своей территории и с учетом координат характерных точек границ участка. При приобретении земельного участка </w:t>
      </w:r>
      <w:r>
        <w:rPr>
          <w:rStyle w:val="S3"/>
          <w:sz w:val="28"/>
          <w:szCs w:val="28"/>
        </w:rPr>
        <w:t xml:space="preserve">проверить, имеются ли документы, подтверждающие право владения или пользования земельным участком, </w:t>
      </w:r>
      <w:r>
        <w:rPr>
          <w:sz w:val="28"/>
          <w:szCs w:val="28"/>
        </w:rPr>
        <w:t xml:space="preserve">убедиться в том, что используемая и огороженная площадь участка соответствует площади, указанной в ваших документах на землю, использовать земельный участок в соответствии с видом разрешенного использования, указанным в ЕГРН и правоустанавливающих документах на землю. Данные действия позволят избежать возникновения спорных ситуаций с </w:t>
      </w:r>
      <w:r>
        <w:rPr>
          <w:rStyle w:val="S3"/>
          <w:sz w:val="28"/>
          <w:szCs w:val="28"/>
        </w:rPr>
        <w:t>землевладельцами соседних участков</w:t>
      </w:r>
      <w:r>
        <w:rPr>
          <w:sz w:val="28"/>
          <w:szCs w:val="28"/>
        </w:rPr>
        <w:t>, возможного нарушения земельного законодательства, а также избежать привлечения к административной ответственности в виде весьма значительных штрафных санк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на регистрацию прав на земельные участки и необходимые к нему документы, подписанные электронной цифровой подписью, можно подать на сайте Росреестра в разделе «Электронные услуги», через Единый портал государственных и муниципальных услуг (функций),  посредством отправки с использованием веб-сервисов. Кроме того, подать документы можно в ближайший МФЦ. Перечень многофункциональных центров предоставления государственных и муниципальных услуг (МФЦ) можно найти по ссылке </w:t>
      </w:r>
      <w:hyperlink r:id="rId3">
        <w:r>
          <w:rPr>
            <w:rStyle w:val="InternetLink"/>
            <w:sz w:val="28"/>
            <w:szCs w:val="28"/>
          </w:rPr>
          <w:t>http://mfcrt.ru/mfc_cat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албаа Х.Х., специалист-эксперт  отдел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ения Росреестра по Республике Тыва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3">
    <w:name w:val="s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fcrt.ru/mfc_ca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38:00Z</dcterms:created>
  <dc:creator>USER</dc:creator>
  <dc:description/>
  <dc:language>en-US</dc:language>
  <cp:lastModifiedBy>Артына Долаана Кан-ооловна</cp:lastModifiedBy>
  <cp:lastPrinted>2018-08-27T14:57:00Z</cp:lastPrinted>
  <dcterms:modified xsi:type="dcterms:W3CDTF">2018-08-29T03:38:00Z</dcterms:modified>
  <cp:revision>2</cp:revision>
  <dc:subject/>
  <dc:title/>
</cp:coreProperties>
</file>