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0" w:before="0" w:after="144"/>
        <w:jc w:val="both"/>
        <w:outlineLvl w:val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1420" cy="1035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>Продажа земельных участков,  находящихся в государственной или муниципальной собственности, на торгах и без проведения торгов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39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ого кодекса РФ предусмотрены случаи продажи земельных участков, находящихся в государственной или муниципальной собственности, на торгах и без проведения торгов. Предусмотрено, что продажа таких земельных участков осуществляется на торгах, проводимых в форме аукционов, за исключением случаев, изложе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2 статьи 39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К РФ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 проведения торгов осуществляется продажа земельных участков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заключен договор о комплексном освоении территор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) образованных из земельного участка, предоставленного по договору аренды или договору безвозмездного пользования в целях комплексного освоения территории, заключенных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8 года N 161-ФЗ "О содействии развитию жилищного строительства";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1" w:name="Par6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2)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, членам этой некоммерческой организ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2" w:name="Par8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4)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на которых расположены здания, сооружения, собственникам таких зданий, сооружений либо помещений в них в случаях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39.2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К РФ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находящихся в постоянном (бессрочном) пользовании юридических лиц, указанным юридическим лица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крестьянскому (фермерскому) хозяйству или сельскохозяйственной организации в случаях, установл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"Об обороте земель сельскохозяйственного назначения"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, предназначенных для ведения сельскохозяйственного производства и переданных в аренду гражданину или юридическому лицу, по истечении трех лет с момента заключения договора аренды при условии отсутствия у уполномоченного орга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39.1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К РФ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) гражданам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Дальневосточном гектаре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Если единственная заявка на участие в аукционе по продаже земельного участка подана лицом, которое соответствует указанным в извещении о проведении аукциона требованиям к участникам аукциона, либо если только один заявитель признан единственным участником аукциона или в аукционе принял участие только один его участник, продажа такого земельного участка осуществляется указанному лиц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ует отметить принципиальную позицию законодателя в отношении земельных участков, основным видом разрешенного использования которых предусмотрено строительство зданий или сооружений.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. 2 ст. 39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К РФ их продажа не допускается, за исключением прямо указанных законом одиннадцати случаев. Таким образом, лица, заинтересованные в приобретении земельного участка для целей коммерческого строительства, теперь по общему правилу могут рассчитывать только на право арен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 проведении аукциона может быть принято уполномоченным органом, как по собственной инициативе, так и на основании заявления гражданина или юридического лица (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. 11 ст. 39.1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К РФ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валыг А-Х. Б., специалист-эксперт  Западного отдел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ения Росреестра по Республике Тыв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61AF8E4D185AC3730A06426E5D7989FBC54FBB41E1A8B8AC85FA6C37C555811368CE040AjDw2D" TargetMode="External"/><Relationship Id="rId4" Type="http://schemas.openxmlformats.org/officeDocument/2006/relationships/hyperlink" Target="consultantplus://offline/ref=9F61AF8E4D185AC3730A06426E5D7989FBC54FBB41E1A8B8AC85FA6C37C555811368CE040AjDw4D" TargetMode="External"/><Relationship Id="rId5" Type="http://schemas.openxmlformats.org/officeDocument/2006/relationships/hyperlink" Target="consultantplus://offline/ref=A56118B5CC750894912CF592FE1B382C9657659566EB0275239964C674G61BD" TargetMode="External"/><Relationship Id="rId6" Type="http://schemas.openxmlformats.org/officeDocument/2006/relationships/hyperlink" Target="consultantplus://offline/ref=9D683161630D1D8735F0E3964B012E1EE44400E48FE76DDF6F0B50F4F9f7b8G" TargetMode="External"/><Relationship Id="rId7" Type="http://schemas.openxmlformats.org/officeDocument/2006/relationships/hyperlink" Target="consultantplus://offline/ref=A56118B5CC750894912CF592FE1B382C9657649C62EC0275239964C6746BE151ABBF2C3B98G310D" TargetMode="External"/><Relationship Id="rId8" Type="http://schemas.openxmlformats.org/officeDocument/2006/relationships/hyperlink" Target="consultantplus://offline/ref=A56118B5CC750894912CF592FE1B382C9657649861ED0275239964C674G61BD" TargetMode="External"/><Relationship Id="rId9" Type="http://schemas.openxmlformats.org/officeDocument/2006/relationships/hyperlink" Target="consultantplus://offline/ref=A56118B5CC750894912CF592FE1B382C9657649C62EC0275239964C6746BE151ABBF2C3B95G31CD" TargetMode="External"/><Relationship Id="rId10" Type="http://schemas.openxmlformats.org/officeDocument/2006/relationships/hyperlink" Target="consultantplus://offline/ref=A56118B5CC750894912CF592FE1B382C955E629963EE0275239964C674G61BD" TargetMode="External"/><Relationship Id="rId11" Type="http://schemas.openxmlformats.org/officeDocument/2006/relationships/hyperlink" Target="consultantplus://offline/ref=C1FD11D0C012DF78FD4529B7A262CAA9D0F8A9F419F9AEAC0345D16103DC52323924E7A4A459X2C" TargetMode="External"/><Relationship Id="rId12" Type="http://schemas.openxmlformats.org/officeDocument/2006/relationships/hyperlink" Target="consultantplus://offline/ref=0DEC6C643ABDB8EBA485AC8BD71B00030E4BCCA9C6BAF380B462942EE8E0E20060A6497A2332c9C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07:00Z</dcterms:created>
  <dc:creator>DNA7 X86</dc:creator>
  <dc:description/>
  <dc:language>en-US</dc:language>
  <cp:lastModifiedBy>Артына Долаана Кан-ооловна</cp:lastModifiedBy>
  <dcterms:modified xsi:type="dcterms:W3CDTF">2018-08-27T12:10:00Z</dcterms:modified>
  <cp:revision>6</cp:revision>
  <dc:subject/>
  <dc:title/>
</cp:coreProperties>
</file>