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Кто может подавать заявления на учет и регистрацию прав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1 января 2017 года вступил в силу Федеральный закон от 13.07.2015 №218-ФЗ «О государственной регистрации недвижимости» (далее – Закон), которым регулируются вопросы государственной регистрации прав и государственного кадастрового учета недвижи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 установлен перечен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ц</w:t>
        </w:r>
      </w:hyperlink>
      <w:r>
        <w:rPr>
          <w:rFonts w:cs="Times New Roman" w:ascii="Times New Roman" w:hAnsi="Times New Roman"/>
          <w:sz w:val="28"/>
          <w:szCs w:val="28"/>
        </w:rPr>
        <w:t>, по заявлениям которых должны учитываться объекты недвижимости и регистрироваться права на них. Кто именно может подать документы, зависит от того, как проводится учет и госрегистрация - одновременно или раздельно. Остановимся подробнее на наиболее актуальных моментах.</w:t>
      </w:r>
    </w:p>
    <w:p>
      <w:pPr>
        <w:pStyle w:val="Normal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части 1 статьи 15 Закон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и осуществлении государственного кадастрового учета и государственной регистрации прав одновременно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е действия осуществляются по заявлению: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ика земельного участка либо лица, которому земельный участок предоставлен для строительства на ином праве, - на созданные или создаваемые здание, сооружение, объект незавершенного строительства, единый недвижимый комплекс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ика исходного объекта недвижимости, из которого образованы новые объекты недвижимости, - на образованные объекты недвижимости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ика здания, сооружения, объекта незавершенного строительства, единого недвижимого комплекса, - в связи с прекращением существования таких объектов недвижимости, права на которые зарегистрированы в Едином государственном реестре недвижимости (далее -ЕГРН)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бственника объекта недвижимости и (или) лица, в пользу которого устанавливаются ограничения прав и обременения объекта недвижимости, - ограничений прав и обременений объекта недвижимости, в том числе в связи с образованием или прекращением существования части объекта недвижимости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дастрового инженера в случаях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ого лица в случаях, установленных федеральным законом.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осуществлении государственного кадастрового уче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одновременной государственной регистрации прав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т осуществляется по заявлению: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а здания, сооружения, объекта незавершенного строительства - в связи с прекращением существования таких объектов недвижимости, права на которые не зарегистрированы в ЕГРН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а объекта недвижимости или лица, в пользу которого устанавливается ограничение права или обременение объекта недвижимости, - в связи с образованием или прекращением существования части объекта недвижимости, если такие ограничение или обременение возникают независимо от момента их государственной регистрации в ЕГРН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а объекта недвижимости - в связи с изменением основных характеристик объекта недвижимости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ого инжене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го лица в случаях, установленных федеральным законом.</w:t>
      </w:r>
    </w:p>
    <w:p>
      <w:pPr>
        <w:pStyle w:val="Style15"/>
        <w:ind w:firstLine="539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регистрация пра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з одновременного государственного кадастрового у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ся по заявлению: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а, право которого возникает (за исключением прав на созданный или образованный объект недвижимости) или прекращается, - при государственной регистрации возникновения или прекращения соответствующего права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обладателя и (или) лица, в пользу которого устанавливается ограничение права или обременение объекта недвижимости, - при государственной регистрации ограничения или обременения, прекращения ограничения или обременения, если иное не установлено Законом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рон договора - при государственной регистрации договора и (или) права, ограничения или обременения объекта недвижимости, возникающих на основании такого договора, если иное не установлено Законом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обладателя объекта недвижимости - при подтверждении права на ранее учтенный в ЕГРН объект недвижимости либо возникшего в силу федерального закона;</w:t>
      </w:r>
    </w:p>
    <w:p>
      <w:pPr>
        <w:pStyle w:val="Style15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тариуса или его уполномоченного работника,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осударственной регистрации права на объект недвижимости, возникшего на основании нотариально удостоверенной сделки или иного совершенного нотариусом нотариального действия, либо по заявлению любой стороны нотариально удостоверенной сделк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го лица в установленных Законом случаях.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вышеуказанных лиц заявления могут подать представители, если у них имеется нотариально удостоверенная доверенность.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существления государственного кадастрового учета и (или) государственной регистрации прав на объект недвижимости, принадлежащий Российской Федерации, субъекту Российской Федерации или муниципальному образованию, от их имени выступают уполномоченные органы, юридические лица и граждане.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одной из сторон договора от государственной регистрации прав переход права собственности регистрируется на основании решения суда, вынесенного по требованию другой стороны, а в случаях, предусмотренных законодательством Российской Федерации об исполнительном производстве, также по требованию судебного пристава-исполнителя.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гуш С.О., специалист-эксперт Кызылского отдел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я Росреестра по Республике Ты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29E1B7637BBA5149BC58024283CD2D0AED286725DDA1AA392E7052198C43CC370D780802E3AF8v8t8G" TargetMode="External"/><Relationship Id="rId4" Type="http://schemas.openxmlformats.org/officeDocument/2006/relationships/hyperlink" Target="consultantplus://offline/ref=405578CB2642F43D8FEE28980D9FEFE5B33347974BDD07ED26F81BAD3C05712BD93F50500A53012As3Z0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01:00Z</dcterms:created>
  <dc:creator>Монгуш СО</dc:creator>
  <dc:description/>
  <cp:keywords/>
  <dc:language>en-US</dc:language>
  <cp:lastModifiedBy>Артына Долаана Кан-ооловна</cp:lastModifiedBy>
  <dcterms:modified xsi:type="dcterms:W3CDTF">2018-05-16T04:25:00Z</dcterms:modified>
  <cp:revision>10</cp:revision>
  <dc:subject/>
  <dc:title/>
</cp:coreProperties>
</file>