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/>
      </w:pPr>
      <w:r>
        <w:rPr>
          <w:b/>
          <w:lang w:val="en-US" w:eastAsia="en-US"/>
        </w:rPr>
        <w:drawing>
          <wp:inline distT="0" distB="0" distL="0" distR="0">
            <wp:extent cx="2476500" cy="103822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к получить сведения из единого информационного ресурса ЕГРН?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то та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диный государственный реестр недвижимости или сокращенно ЕГРН?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 крупный информационный ресурс, организованный с 01.01.2017 из данных: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1) реестра объектов недвижимо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2) реестра прав, ограничений прав недвижимого имуществ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3) реестра сведений о границах территорий Российской Федерации: лесных, водных, природоохраняемых, объектов культурного наследия и т.д.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4) реестровых дел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5) кадастровых карт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6) книг учета документов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РН дает возможность получать сведения об объектах недвижимости, их правообладателях, совершенных сделках с ними, а также соответствующие данные об имеющихся в их отношении ограничениях, обременениях или арест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айте Росреестра можно получить сведения из ЕГРН в электронном виде через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ционный ресур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среестра (ИР Росреестра)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этого необходим ключ доступа к ИР Росреестра. Ключ доступа представляет собой пароль (определенную последовательность символов), который позволяет попасть на Вашу индивидуальную страницу, где Вы сможете осуществлять поиск и просмотр общедоступных сведений об объектах недвижимости, а также формировать запрос сведений ограниченного доступа (в объеме выписки из ЕГРН) о правах отдельного лица и об объекте недвижим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ить ключ доступа к ИР Росреестра можно самостоятельно на сайте Росреестр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ключа доступа осуществляется за определенную плату (за исключением доступа к ИР заявителей – органов государственной, исполнительной, судебной власти, обладающих в соответствии с федеральными законами правом на бесплатное предоставление сведений, содержащихся в ЕГРН). 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рифы для иных государственных органов, физических и юридических лиц указаны в приказе Минэкономразвития России от 10.05.2016 № 291 "Об установлении размеров платы за предоставление сведений, содержащихся в Едином государственном реестре недвижимости". 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оплаты у Вас появится возможность получения сведений ЕГРН в течение одного года. 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Тарифы (т.е. суммы оплаты) меняются в зависимости от количества объектов, по которым вы планируете получить сведения в течение года: от 100 объектов по Тарифу 1 до 500 000 объектов по Тарифу 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получения свед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вис расположен на сайте Росреестра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osreest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запросы сведений в объеме выписки ЕГРН должны быть подписаны электронной подписью (ЭП) Заяви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тификат ключа проверки электронной подписи должен быть выпущен одним из удостоверяющих центров (УЦ), выполнивших требования публичной оферты Росреестра. Перечень таких УЦ опубликован на официальном сайте Росреестра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ажно, чтобы в сертификат ЭП включались необходимые идентификаторы Росреестра согласно распоряжению  Росреестра от 27.03.2014 № Р/3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ы с Сервисом состоят из следующих шаг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г 1. В разделе «Запрос к ИР» ввести ключ доступ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г 2. Сформировать запрос в разделе «Поиск объектов недвижимости», либо ввести идентификационные данные правообладателя, в случае формирования запроса сведений о правах отдельного лица в разделе «Запрос по правообладател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оиск объектов недвижимости (открывается по умолчанию в случае успешного ввода ключа доступа)–позволяет в режиме реального времени проводить поиск объектов недвижимости и просматривать общедоступную информацию. По заинтересовавшему объекту Заявитель может направить запрос сведений ЕГРН в объеме выписки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Запрос по правообладателю–позволяет получить сведения о правах отдельных лиц в объеме выписки ЕГРН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и работе с формой для поиска по кадастровым, условным и номерам права может быть указано несколько номеров. Для разделения записей при вводе следует использовать разделитель «;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огда нашли какой-либо объект, чтобы просмотреть по нем общедоступные сведения по какому-либо из объектов, необходимо выбрать его в графе «Кадастровый/условный номер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 результате откроется карточка объекта, содержащая общедоступные сведения в объеме общих сведений по объекту недвижимо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Чтобы из карточки объекта запросить сведения в объеме выписки ЕГРН по выбранному объекту недвижимости необходимо в окне просмотра нажать кнопку «Запросить детальные сведения». В результате будет отображено поле «Основание запроса сведений», которое необходимо заполнить, после чего следует подписать запрос ЭП и отправить его нажав соответствующую кнопк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г 3. Подписать запрос ЭП и отправить его (для запроса сведений в объеме выписки ЕГРН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аг 4. Получить результаты запроса сведений в объеме выписки ЕГРН в разделе «Мои заявки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зволяет просмотреть выполненные запросы и сохранить полученные сведения по запрос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г 5. Получить результаты запроса на изменение сведений в разделе «Мои подписк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озволяет просмотреть выполненные запросы по изменениям сведений и сохранить полученные сведения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лата за предоставление сведений.</w:t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приказу Минэкономразвития России от 10.05.2016 № 291 "Об установлении размеров платы за предоставление сведений, содержащихся в Едином государственном реестре недвижимости" за получаемую из ИР информацию предусмотрена оплата по следующим тарифам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0"/>
          <w:szCs w:val="20"/>
        </w:rPr>
      </w:pPr>
      <w:bookmarkStart w:id="0" w:name="P166"/>
      <w:bookmarkEnd w:id="0"/>
      <w:r>
        <w:rPr>
          <w:rFonts w:cs="Times New Roman" w:ascii="Times New Roman" w:hAnsi="Times New Roman"/>
          <w:sz w:val="20"/>
          <w:szCs w:val="20"/>
        </w:rPr>
        <w:t>РАЗМЕРЫ</w:t>
      </w:r>
    </w:p>
    <w:p>
      <w:pPr>
        <w:pStyle w:val="ConsPlusNormal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ЛАТЫ ЗА ПРЕДОСТАВЛЕНИЕ СВЕДЕНИЙ, СОДЕРЖАЩИХСЯ В ЕДИНОМ</w:t>
      </w:r>
    </w:p>
    <w:p>
      <w:pPr>
        <w:pStyle w:val="ConsPlusNormal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СУДАРСТВЕННОМ РЕЕСТРЕ НЕДВИЖИМОСТИ, ПОСРЕДСТВОМ</w:t>
      </w:r>
    </w:p>
    <w:p>
      <w:pPr>
        <w:pStyle w:val="ConsPlusNormal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ЕСПЕЧЕНИЯ ДОСТУПА К ФЕДЕРАЛЬНОЙ ГОСУДАРСТВЕННОЙ</w:t>
      </w:r>
    </w:p>
    <w:p>
      <w:pPr>
        <w:pStyle w:val="ConsPlusNormal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ФОРМАЦИОННОЙ СИСТЕМЕ ВЕДЕНИЯ ЕДИНОГО</w:t>
      </w:r>
    </w:p>
    <w:tbl>
      <w:tblPr>
        <w:tblW w:w="14570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СУДАРСТВЕННОГО РЕЕСТРА НЕДВИЖИМОСТИ</w:t>
            </w:r>
          </w:p>
        </w:tc>
      </w:tr>
    </w:tbl>
    <w:p>
      <w:pPr>
        <w:pStyle w:val="ConsPlusNormal1"/>
        <w:jc w:val="center"/>
        <w:rPr/>
      </w:pPr>
      <w:r>
        <w:rPr/>
      </w:r>
    </w:p>
    <w:tbl>
      <w:tblPr>
        <w:tblW w:w="1352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1"/>
        <w:gridCol w:w="1718"/>
        <w:gridCol w:w="964"/>
        <w:gridCol w:w="964"/>
        <w:gridCol w:w="964"/>
        <w:gridCol w:w="964"/>
        <w:gridCol w:w="979"/>
        <w:gridCol w:w="2381"/>
        <w:gridCol w:w="2381"/>
      </w:tblGrid>
      <w:tr>
        <w:trPr/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получения сведений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явитель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рифы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территории кадастрового квартала (территории в пределах кадастрового квартала), территориальной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оне, зоне с особыми условиями использования территории, территории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об особо охраняемой природной территории, в рублях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территории опережающего социально-экономического развития, зоне территориального развития в Российской Федерации, особой экономической зоне, об игорной зоне, о лесничестве, лесопарке, охотничьих угодьях, границах между субъектами Российской Федерации, границах муниципальных образований и границах населенных пунктов, в рублях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Тариф 1 </w:t>
            </w:r>
            <w:hyperlink w:anchor="P25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не более 100, в рубл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Тариф 2 </w:t>
            </w:r>
            <w:hyperlink w:anchor="P25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не более 1 000, в рубл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Тариф 3 </w:t>
            </w:r>
            <w:hyperlink w:anchor="P25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3&gt;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не более 10 000, в рубл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Тариф 4 </w:t>
            </w:r>
            <w:hyperlink w:anchor="P25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4&gt;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не более 100 000, в рубля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Тариф 5 </w:t>
            </w:r>
            <w:hyperlink w:anchor="P25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5&gt;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не более 500 000, в рублях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смотр сведений, содержащихся в Едином государственном реестре недвижимости (далее - ЕГРН), без формирования электронного докумен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рганы государственной власти, иные государственные органы </w:t>
            </w:r>
            <w:hyperlink w:anchor="P25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0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200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 400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 000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зические лица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юридические лиц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 8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2 0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электронного документа, содержащего сведения ЕГРН, заверенного усиленной квалифицированной электронной подписью органа регистрации пра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рганы государственной власти, иные государственные органы </w:t>
            </w:r>
            <w:hyperlink w:anchor="P25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0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000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 000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 000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зические лица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юридические лиц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 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 0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/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авление уведомлений об изменении содержащихся в ЕГРН основных и дополнительных сведений об объекте недвижимости, сведений о правах на него, ограничениях прав и обременениях объекта недвиж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рганы государственной власти, иные государственные органы </w:t>
            </w:r>
            <w:hyperlink w:anchor="P25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00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000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 000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зические лица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юридические лиц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  <w:t>--------------------------------</w:t>
      </w:r>
    </w:p>
    <w:p>
      <w:pPr>
        <w:pStyle w:val="ConsPlusNormal1"/>
        <w:spacing w:before="220" w:after="0"/>
        <w:ind w:firstLine="540"/>
        <w:jc w:val="both"/>
        <w:rPr/>
      </w:pPr>
      <w:bookmarkStart w:id="1" w:name="P252"/>
      <w:bookmarkEnd w:id="1"/>
      <w:r>
        <w:rPr>
          <w:rFonts w:cs="Times New Roman" w:ascii="Times New Roman" w:hAnsi="Times New Roman"/>
          <w:sz w:val="20"/>
        </w:rPr>
        <w:t xml:space="preserve">&lt;1&gt; Тариф 1 предоставляет возможность получения в течение 1 года сведений, содержащихся в Едином государственном реестре недвижимости (далее - ЕГРН), посредством обеспечения доступа к федеральной государственной информационной системе ведения Единого государственного реестра недвижимости (далее - ФГИС ЕГРН) способом, выбранным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0"/>
          </w:rPr>
          <w:t>порядком</w:t>
        </w:r>
      </w:hyperlink>
      <w:r>
        <w:rPr>
          <w:rFonts w:cs="Times New Roman" w:ascii="Times New Roman" w:hAnsi="Times New Roman"/>
          <w:sz w:val="20"/>
        </w:rPr>
        <w:t xml:space="preserve"> предоставления сведений, содержащихся в Едином государственном реестре недвижимости, утвержденным приказом Минэкономразвития России от 23 декабря 2015 г. N 968 (зарегистрирован Минюстом России 28 апреля 2016 г., регистрационный N 41955), с изменениями, внесенными приказом Минэкономразвития России от 20 июня 2016 г. N 378 (зарегистрирован Минюстом России 24 августа 2016 г., регистрационный N 43384) (далее - Порядок), в отношении не более 100 объектов недвижимости и (или) правообладателей объектов недвижимости.</w:t>
      </w:r>
    </w:p>
    <w:p>
      <w:pPr>
        <w:pStyle w:val="ConsPlusNormal1"/>
        <w:spacing w:before="220" w:after="0"/>
        <w:ind w:firstLine="540"/>
        <w:jc w:val="both"/>
        <w:rPr/>
      </w:pPr>
      <w:bookmarkStart w:id="2" w:name="P253"/>
      <w:bookmarkEnd w:id="2"/>
      <w:r>
        <w:rPr>
          <w:rFonts w:cs="Times New Roman" w:ascii="Times New Roman" w:hAnsi="Times New Roman"/>
          <w:sz w:val="20"/>
        </w:rPr>
        <w:t xml:space="preserve">&lt;2&gt; Тариф 2 предоставляет возможность получения в течение 1 года сведений, содержащихся в ЕГРН, посредством обеспечения доступа к ФГИС ЕГРН способом, выбранным в соответствии </w:t>
      </w:r>
      <w:hyperlink r:id="rId4">
        <w:r>
          <w:rPr>
            <w:rStyle w:val="InternetLink"/>
            <w:rFonts w:cs="Times New Roman" w:ascii="Times New Roman" w:hAnsi="Times New Roman"/>
            <w:sz w:val="20"/>
          </w:rPr>
          <w:t>Порядком</w:t>
        </w:r>
      </w:hyperlink>
      <w:r>
        <w:rPr>
          <w:rFonts w:cs="Times New Roman" w:ascii="Times New Roman" w:hAnsi="Times New Roman"/>
          <w:sz w:val="20"/>
        </w:rPr>
        <w:t>, в отношении не более 1 000 объектов недвижимости и (или) правообладателей объектов недвижимости.</w:t>
      </w:r>
    </w:p>
    <w:p>
      <w:pPr>
        <w:pStyle w:val="ConsPlusNormal1"/>
        <w:spacing w:before="220" w:after="0"/>
        <w:ind w:firstLine="540"/>
        <w:jc w:val="both"/>
        <w:rPr/>
      </w:pPr>
      <w:bookmarkStart w:id="3" w:name="P254"/>
      <w:bookmarkEnd w:id="3"/>
      <w:r>
        <w:rPr>
          <w:rFonts w:cs="Times New Roman" w:ascii="Times New Roman" w:hAnsi="Times New Roman"/>
          <w:sz w:val="20"/>
        </w:rPr>
        <w:t xml:space="preserve">&lt;3&gt; Тариф 3 предоставляет возможность получения в течение 1 года сведений, содержащихся в ЕГРН, посредством обеспечения доступа к ФГИС ЕГРН способом, выбранным в соответствии </w:t>
      </w:r>
      <w:hyperlink r:id="rId5">
        <w:r>
          <w:rPr>
            <w:rStyle w:val="InternetLink"/>
            <w:rFonts w:cs="Times New Roman" w:ascii="Times New Roman" w:hAnsi="Times New Roman"/>
            <w:sz w:val="20"/>
          </w:rPr>
          <w:t>Порядком</w:t>
        </w:r>
      </w:hyperlink>
      <w:r>
        <w:rPr>
          <w:rFonts w:cs="Times New Roman" w:ascii="Times New Roman" w:hAnsi="Times New Roman"/>
          <w:sz w:val="20"/>
        </w:rPr>
        <w:t>, в отношении не более 10 000 объектов недвижимости и (или) правообладателей объектов недвижимости.</w:t>
      </w:r>
    </w:p>
    <w:p>
      <w:pPr>
        <w:pStyle w:val="ConsPlusNormal1"/>
        <w:spacing w:before="220" w:after="0"/>
        <w:ind w:firstLine="540"/>
        <w:jc w:val="both"/>
        <w:rPr/>
      </w:pPr>
      <w:bookmarkStart w:id="4" w:name="P255"/>
      <w:bookmarkEnd w:id="4"/>
      <w:r>
        <w:rPr>
          <w:rFonts w:cs="Times New Roman" w:ascii="Times New Roman" w:hAnsi="Times New Roman"/>
          <w:sz w:val="20"/>
        </w:rPr>
        <w:t xml:space="preserve">&lt;4&gt; Тариф 4 предоставляет возможность получения в течение 1 года сведений, содержащихся в ЕГРН, посредством обеспечения доступа к ФГИС ЕГРН способом, выбранным в соответствии </w:t>
      </w:r>
      <w:hyperlink r:id="rId6">
        <w:r>
          <w:rPr>
            <w:rStyle w:val="InternetLink"/>
            <w:rFonts w:cs="Times New Roman" w:ascii="Times New Roman" w:hAnsi="Times New Roman"/>
            <w:sz w:val="20"/>
          </w:rPr>
          <w:t>Порядком</w:t>
        </w:r>
      </w:hyperlink>
      <w:r>
        <w:rPr>
          <w:rFonts w:cs="Times New Roman" w:ascii="Times New Roman" w:hAnsi="Times New Roman"/>
          <w:sz w:val="20"/>
        </w:rPr>
        <w:t>, в отношении не более 100 000 объектов недвижимости и (или) правообладателей объектов недвижимости.</w:t>
      </w:r>
    </w:p>
    <w:p>
      <w:pPr>
        <w:pStyle w:val="ConsPlusNormal1"/>
        <w:spacing w:before="220" w:after="0"/>
        <w:ind w:firstLine="540"/>
        <w:jc w:val="both"/>
        <w:rPr/>
      </w:pPr>
      <w:bookmarkStart w:id="5" w:name="P256"/>
      <w:bookmarkEnd w:id="5"/>
      <w:r>
        <w:rPr>
          <w:rFonts w:cs="Times New Roman" w:ascii="Times New Roman" w:hAnsi="Times New Roman"/>
          <w:sz w:val="20"/>
        </w:rPr>
        <w:t xml:space="preserve">&lt;5&gt; Тариф 5 предоставляет возможность получения в течение 1 года сведений, содержащихся в ЕГРН, посредством обеспечения доступа к ФГИС ЕГРН способом, выбранным в соответствии </w:t>
      </w:r>
      <w:hyperlink r:id="rId7">
        <w:r>
          <w:rPr>
            <w:rStyle w:val="InternetLink"/>
            <w:rFonts w:cs="Times New Roman" w:ascii="Times New Roman" w:hAnsi="Times New Roman"/>
            <w:sz w:val="20"/>
          </w:rPr>
          <w:t>Порядком</w:t>
        </w:r>
      </w:hyperlink>
      <w:r>
        <w:rPr>
          <w:rFonts w:cs="Times New Roman" w:ascii="Times New Roman" w:hAnsi="Times New Roman"/>
          <w:sz w:val="20"/>
        </w:rPr>
        <w:t>, в отношении не более 500 000 объектов недвижимости и (или) правообладателей объектов недвижимост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0"/>
        </w:rPr>
      </w:pPr>
      <w:bookmarkStart w:id="6" w:name="P257"/>
      <w:bookmarkEnd w:id="6"/>
      <w:r>
        <w:rPr>
          <w:rFonts w:cs="Times New Roman" w:ascii="Times New Roman" w:hAnsi="Times New Roman"/>
          <w:sz w:val="20"/>
        </w:rPr>
        <w:t>&lt;6&gt; За исключением заявителей, обладающих в соответствии с федеральными законами правом на бесплатное предоставление сведений, содержащихся в ЕГР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Заместитель начальника отдел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эксплуатации информационных систем, технических средств и каналов связ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Управления Росреестра по Республике Тыва Никонова Т.С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B047F5D5EB91C4774F9E2263864BB2FC5E38AEE8F69AF1649834813CC93EB3F258AD7F52EA7972FcEV5H" TargetMode="External"/><Relationship Id="rId4" Type="http://schemas.openxmlformats.org/officeDocument/2006/relationships/hyperlink" Target="consultantplus://offline/ref=FB047F5D5EB91C4774F9E2263864BB2FC5E38AEE8F69AF1649834813CC93EB3F258AD7F52EA7972FcEV5H" TargetMode="External"/><Relationship Id="rId5" Type="http://schemas.openxmlformats.org/officeDocument/2006/relationships/hyperlink" Target="consultantplus://offline/ref=FB047F5D5EB91C4774F9E2263864BB2FC5E38AEE8F69AF1649834813CC93EB3F258AD7F52EA7972FcEV5H" TargetMode="External"/><Relationship Id="rId6" Type="http://schemas.openxmlformats.org/officeDocument/2006/relationships/hyperlink" Target="consultantplus://offline/ref=FB047F5D5EB91C4774F9E2263864BB2FC5E38AEE8F69AF1649834813CC93EB3F258AD7F52EA7972FcEV5H" TargetMode="External"/><Relationship Id="rId7" Type="http://schemas.openxmlformats.org/officeDocument/2006/relationships/hyperlink" Target="consultantplus://offline/ref=FB047F5D5EB91C4774F9E2263864BB2FC5E38AEE8F69AF1649834813CC93EB3F258AD7F52EA7972FcEV5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42:00Z</dcterms:created>
  <dc:creator>ArtynaDK</dc:creator>
  <dc:description/>
  <dc:language>en-US</dc:language>
  <cp:lastModifiedBy>Артына Долаана Кан-ооловна</cp:lastModifiedBy>
  <dcterms:modified xsi:type="dcterms:W3CDTF">2018-05-22T09:42:00Z</dcterms:modified>
  <cp:revision>4</cp:revision>
  <dc:subject/>
  <dc:title/>
</cp:coreProperties>
</file>