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Известить о продаже своей доли можно на сайте Росреестр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Республике Тыва информирует жителей республики о том, как упростить процедуру продажи своей доли в праве общей собственности и сэкономить время и сред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, каждый, кто хочет продать свою долю недвижимости, обязан известить в письменной форме остальных участников долевой собственности о намерении продажи. Необходимо указать цену и другие условия, на которых продается доля постороннему лицу, поскольку преимущественное право покупки продаваемой доли принадлежит именно сособственникам. Если в течение месяца остальные участники долевой собственности не приобретут продаваемую долю, продавец вправе продать ее любому ли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ако такая доля может быть продана постороннему лицу ранее, если все остальные участники долевой собственности в письменной форме откажутся от ее приобретения. Если число участников долевой собственности на недвижимое имущество больше 20, то вместо оповещения в письменной форме продавец может разместить извещение о намерении продать свою долю постороннему лицу на официальном сайте Росреестра rosreestr.ru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авило не распространяется на извещения о продаже доли в праве общей собственности на жилые помещения. За публикацию извещения на сайте плата не взим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доступа к личному кабинету необходимо зарегистрироваться на сайте Госуслуг gosuslugi.ru или в центрах обслуживания, перечень которых также указан на сай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ка по продаже доли в праве собственности на объект недвижимости подлежит нотариальному удостоверению. Если продавец известил других участников общей собственности о продаже доли через сайт Росреестра, то при обращении к нотариусу подтверждать это не требуется. Нотариус проверит данную информацию в специальном разделе сайта Росреестра. Например, группа лиц (граждане, юридические лица) купили в общую долевую собственность административное здание. Если кто-нибудь из них решит продать свою долю, ему не придется писать письма всем сособственникам, как это предусмотрено законом, он мож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йти в "личный кабинет" на главной странице сайта Росреест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извещ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ождать меся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достоверить сделку у нотариу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дать документы в Росреестр (через МФЦ или нотариус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Росреестра</w:t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06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18-05-17T10:29:00Z</dcterms:modified>
  <cp:revision>2</cp:revision>
  <dc:subject/>
  <dc:title/>
</cp:coreProperties>
</file>