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ИЗМЕНЕНИЯ В ЗЕМЕЛЬНОМ ФОНДЕ РЕСПУБЛИКИ ТЫВА В</w:t>
      </w:r>
      <w:r>
        <w:rPr>
          <w:b/>
          <w:sz w:val="26"/>
          <w:szCs w:val="26"/>
        </w:rPr>
        <w:t xml:space="preserve"> 2017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емли, находящиеся в границах Республики Тыва, составляют земельный фонд республики. В состав земельного фонд республики входят следующие категории земель: земли сельскохозяйственного назначения; земли населенных пунктов;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земли особо-охраняемых природных территорий; земли лесного фонда; земли водного фонда; земли запаса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>По данным федерального государственного статистического наблюдения по состоянию на 1 января 2018 года земельный фонд Республики Тыва составил 16860,4 тыс.га земель.</w:t>
      </w:r>
    </w:p>
    <w:p>
      <w:pPr>
        <w:pStyle w:val="21"/>
        <w:tabs>
          <w:tab w:val="clear" w:pos="708"/>
          <w:tab w:val="left" w:pos="1260" w:leader="none"/>
        </w:tabs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>По сравнению с предыдущим годом в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</w:t>
      </w:r>
      <w:r>
        <w:rPr>
          <w:sz w:val="26"/>
          <w:szCs w:val="26"/>
          <w:lang w:val="ru-RU"/>
        </w:rPr>
        <w:t xml:space="preserve">больших изменений </w:t>
      </w:r>
      <w:r>
        <w:rPr>
          <w:sz w:val="26"/>
          <w:szCs w:val="26"/>
        </w:rPr>
        <w:t xml:space="preserve">в структуре земельного фонда </w:t>
      </w:r>
      <w:r>
        <w:rPr>
          <w:sz w:val="26"/>
          <w:szCs w:val="26"/>
          <w:lang w:val="ru-RU"/>
        </w:rPr>
        <w:t xml:space="preserve">не </w:t>
      </w:r>
      <w:r>
        <w:rPr>
          <w:sz w:val="26"/>
          <w:szCs w:val="26"/>
        </w:rPr>
        <w:t>произошл</w:t>
      </w:r>
      <w:r>
        <w:rPr>
          <w:sz w:val="26"/>
          <w:szCs w:val="26"/>
          <w:lang w:val="ru-RU"/>
        </w:rPr>
        <w:t>о.</w:t>
      </w:r>
    </w:p>
    <w:p>
      <w:pPr>
        <w:pStyle w:val="21"/>
        <w:tabs>
          <w:tab w:val="clear" w:pos="708"/>
          <w:tab w:val="left" w:pos="1260" w:leader="none"/>
        </w:tabs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новные изменения произошли в категории земель сельскохозяйственного назначения.</w:t>
      </w:r>
    </w:p>
    <w:p>
      <w:pPr>
        <w:pStyle w:val="21"/>
        <w:tabs>
          <w:tab w:val="clear" w:pos="708"/>
          <w:tab w:val="left" w:pos="1260" w:leader="none"/>
        </w:tabs>
        <w:ind w:firstLine="708"/>
        <w:rPr/>
      </w:pPr>
      <w:r>
        <w:rPr>
          <w:sz w:val="26"/>
          <w:szCs w:val="26"/>
          <w:lang w:val="ru-RU"/>
        </w:rPr>
        <w:t xml:space="preserve">К категории земель сельскохозяйственного назначения отнесены земли, предоставленные различным сельскохозяйственным предприятиям, организациям товариществам и обществам, кооперативам, государственным и муниципальным предприятиям, научно–исследовательским учреждениям. В нее также входят земельные участки, предоставленные гражданам для ведения крестьянского (фермерского) хозяйства, личного подсобного хозяйства, индивидуального предпринимательства, садоводства, огородничества, дачного строительства, животноводства, сенокошения и выпаса скота, а также предоставленные гражданам для сельскохозяйственного использования. </w:t>
      </w:r>
    </w:p>
    <w:p>
      <w:pPr>
        <w:pStyle w:val="21"/>
        <w:tabs>
          <w:tab w:val="clear" w:pos="708"/>
          <w:tab w:val="left" w:pos="1260" w:leader="none"/>
        </w:tabs>
        <w:ind w:firstLine="708"/>
        <w:rPr/>
      </w:pPr>
      <w:r>
        <w:rPr>
          <w:sz w:val="26"/>
          <w:szCs w:val="26"/>
          <w:lang w:val="ru-RU"/>
        </w:rPr>
        <w:t>В структуру земель категории сельскохозяйственного назначения также входят земли фонда перераспределения. Площадь земель фонда перераспределения в категории земель сельскохозяйственного назначения в отчетном году уменьшилась к уровню 2016 года на 23467,32га. Уменьшение площади земель фонда перераспределения связано с предоставлением гражданам земельных участков для ведения личного подсобного хозяйства, крестьянского (фермерского) хозяйства,  животноводства, сенокошения и выпаса скота, дачного строительства, а также предприятиям, учреждениям, организациям и гражданам для производства сельскохозяйственной продукции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>За отчетный период на землях фонда перераспределения кожуунов произошли следующие изменения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земель фонда перераспределения </w:t>
      </w:r>
      <w:r>
        <w:rPr>
          <w:b/>
          <w:sz w:val="26"/>
          <w:szCs w:val="26"/>
        </w:rPr>
        <w:t>Бай-Тайгин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ожууна</w:t>
      </w:r>
      <w:r>
        <w:rPr>
          <w:sz w:val="26"/>
          <w:szCs w:val="26"/>
        </w:rPr>
        <w:t xml:space="preserve"> предоставлены для сельскохозяйственного производства 9 гражданам 292 га земель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 xml:space="preserve">На землях фонда перераспределения </w:t>
      </w:r>
      <w:r>
        <w:rPr>
          <w:b/>
          <w:sz w:val="26"/>
          <w:szCs w:val="26"/>
        </w:rPr>
        <w:t>Барун-Хемчик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ожууна</w:t>
      </w:r>
      <w:r>
        <w:rPr>
          <w:sz w:val="26"/>
          <w:szCs w:val="26"/>
        </w:rPr>
        <w:t xml:space="preserve"> образовались 4 личных подсобных хозяйства, за которыми закреплены земельные участки общей площадью 10 га земель, для ведения сельскохозяйственного производства 30 гражданам предоставлены 405,5 га земель, также образовался МУП «Алдын-Булак» которому отведены земельные участки общей площадью 210 га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землях фонда перераспределения </w:t>
      </w:r>
      <w:r>
        <w:rPr>
          <w:b/>
          <w:sz w:val="26"/>
          <w:szCs w:val="26"/>
        </w:rPr>
        <w:t>Дзун-Хемчик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ожууна</w:t>
      </w:r>
      <w:r>
        <w:rPr>
          <w:sz w:val="26"/>
          <w:szCs w:val="26"/>
        </w:rPr>
        <w:t xml:space="preserve"> образовались: 2 крестьянских (фермерских) хозяйства, за которыми закреплены 26,3 га земель, 16 личных подсобных хозяйств, которым выделены 40 га земель,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9 животноводам выделены 427 га земель. Кроме того, 14 гражданам предоставлены для сельскохозяйственного производства земельные участки общей площадью 191,3 га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по сведениям Единого государственного реестра юридических лиц сельскохозяйственный производственный кооператив «Бузурел» прекратил свою деятельность, а земельные участки общей площадью 411,3 га переданы  гражданину для производства сельскохозяйственной продукции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 xml:space="preserve">На землях фонда перераспределения </w:t>
      </w:r>
      <w:r>
        <w:rPr>
          <w:b/>
          <w:sz w:val="26"/>
          <w:szCs w:val="26"/>
        </w:rPr>
        <w:t>Каа-Хемского кожууна</w:t>
      </w:r>
      <w:r>
        <w:rPr>
          <w:sz w:val="26"/>
          <w:szCs w:val="26"/>
        </w:rPr>
        <w:t xml:space="preserve"> образовались: 2 крестьянских (фермерских) хозяйства, за которыми закреплены земельные участки общей площадью 258,56 га, 5 личных подсобных хозяйств, которым выделены 9,3 га земель, также для сельскохозяйственного производства 20 гражданам предоставлены 1360,69 га земель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>Кроме того 5 личным подсобным хозяйствам дополнительно отведены 231,8 га земель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 xml:space="preserve">На землях фонда перераспределения </w:t>
      </w:r>
      <w:r>
        <w:rPr>
          <w:b/>
          <w:sz w:val="26"/>
          <w:szCs w:val="26"/>
        </w:rPr>
        <w:t>Кызыл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ожууна </w:t>
      </w:r>
      <w:r>
        <w:rPr>
          <w:sz w:val="26"/>
          <w:szCs w:val="26"/>
        </w:rPr>
        <w:t xml:space="preserve">образовались: 1 крестьянское (фермерское) хозяйство, за которым закреплено 3 га земель, 10 личных подсобных хозяйств, которым выделены 56,5 га земель, для сельскохозяйственного производства 29 гражданам выделены 1188,9 га земель, для выращивания овощных культур 1 гражданину предоставлено 1,7 га земель. 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дополнительно предоставлены земельные участки: для сельскохозяйственного производства 1 гражданину 11 га, для ведения личного подсобного хозяйства 3 гражданам 6 га, индивидуальному предпринимателю 216 га земель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 xml:space="preserve">На землях фонда перераспределения </w:t>
      </w:r>
      <w:r>
        <w:rPr>
          <w:b/>
          <w:sz w:val="26"/>
          <w:szCs w:val="26"/>
        </w:rPr>
        <w:t>Овюрского кожууна</w:t>
      </w:r>
      <w:r>
        <w:rPr>
          <w:sz w:val="26"/>
          <w:szCs w:val="26"/>
        </w:rPr>
        <w:t xml:space="preserve"> образовались 2 крестьянских (фермерских) хозяйства, которым выделены 150 га земель, 3 личные подсобные хозяйства, которым отведены 7,5 га земель, также для сельскохозяйственного производства 5 гражданам предоставлены 176,3 га земель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 xml:space="preserve">На землях фонда перераспределения </w:t>
      </w:r>
      <w:r>
        <w:rPr>
          <w:b/>
          <w:sz w:val="26"/>
          <w:szCs w:val="26"/>
        </w:rPr>
        <w:t>Пий-Хемского кожууна</w:t>
      </w:r>
      <w:r>
        <w:rPr>
          <w:sz w:val="26"/>
          <w:szCs w:val="26"/>
        </w:rPr>
        <w:t xml:space="preserve"> образовались: 1 крестьянское (фермерское) хозяйство, за которым закреплено 341 га земель, 13 личных подсобных хозяйств, за которыми закреплено 30,5 га земель, 4 дачные некоммерческие товарищества, за которыми закреплены 67,25 га земель, хозяйство ООО «Кюра и компания», за которым закреплено 7 га земель, также для сельскохозяйственного производства 43 гражданам предоставлены 1946,1 га земель. 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дополнительно предоставлены земельные участки: для сельскохозяйственного производства 1 гражданину 10 га земель, ООО «Лидер»- 200 га земель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 xml:space="preserve">На землях фонда перераспределения </w:t>
      </w:r>
      <w:r>
        <w:rPr>
          <w:b/>
          <w:sz w:val="26"/>
          <w:szCs w:val="26"/>
        </w:rPr>
        <w:t>Сут-Хольского кожууна</w:t>
      </w:r>
      <w:r>
        <w:rPr>
          <w:sz w:val="26"/>
          <w:szCs w:val="26"/>
        </w:rPr>
        <w:t xml:space="preserve"> образовались 4 личные подсобные хозяйства, за которыми закреплены 8 га земель, также для сельскохозяйственного производства 28 гражданам предоставлены 1821,5 га земель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землях фонда перераспределения </w:t>
      </w:r>
      <w:r>
        <w:rPr>
          <w:b/>
          <w:sz w:val="26"/>
          <w:szCs w:val="26"/>
        </w:rPr>
        <w:t>Тандинского кожууна</w:t>
      </w:r>
      <w:r>
        <w:rPr>
          <w:sz w:val="26"/>
          <w:szCs w:val="26"/>
        </w:rPr>
        <w:t xml:space="preserve"> образовались: 5 личных подсобных хозяйств, которым выделены 277,1 га земель, также для сельскохозяйственного производства 12 гражданам предоставлены 893,5 га земель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 xml:space="preserve">На землях фонда перераспределения </w:t>
      </w:r>
      <w:r>
        <w:rPr>
          <w:b/>
          <w:sz w:val="26"/>
          <w:szCs w:val="26"/>
        </w:rPr>
        <w:t>Тоджинского кожууна</w:t>
      </w:r>
      <w:r>
        <w:rPr>
          <w:sz w:val="26"/>
          <w:szCs w:val="26"/>
        </w:rPr>
        <w:t xml:space="preserve"> образовались: 1 крестьянское (фермерское) хозяйство которому выделено  11 га земель, 4 личных подсобных хозяйства, которым выделено 3,05 га земель, также для сельскохозяйственного производства 3 гражданам предоставлены 33,9 га земель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 xml:space="preserve">Из фонда перераспределения </w:t>
      </w:r>
      <w:r>
        <w:rPr>
          <w:b/>
          <w:sz w:val="26"/>
          <w:szCs w:val="26"/>
        </w:rPr>
        <w:t>Тес-Хемского кожууна</w:t>
      </w:r>
      <w:r>
        <w:rPr>
          <w:sz w:val="26"/>
          <w:szCs w:val="26"/>
        </w:rPr>
        <w:t xml:space="preserve"> предоставлены для сельскохозяйственного производства 39 гражданам земельные участки общей площадью 3688 га. Также для сенокошения и выпаса скота  гражданину дополнительно отведены 34,7 га земель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землях фонда перераспределения </w:t>
      </w:r>
      <w:r>
        <w:rPr>
          <w:b/>
          <w:sz w:val="26"/>
          <w:szCs w:val="26"/>
        </w:rPr>
        <w:t>Улуг-Хемского кожууна</w:t>
      </w:r>
      <w:r>
        <w:rPr>
          <w:sz w:val="26"/>
          <w:szCs w:val="26"/>
        </w:rPr>
        <w:t xml:space="preserve"> образовались: 2 крестьянских (фермерских) хозяйства, за которыми закреплено 85 га земель, 9 личных подсобных хозяйств, за которым закреплено 12,5 га земель, МУП «Чааты» которому выделено 200 га земель, также для сельскохозяйственного производства 32 гражданам предоставлены 1314,5 га земель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>Кроме того, в фонд перераспределения Улуг-Хемского кожууна переданы неиспользуемые земельные участки следующих предприятий: СХПК «Долума», «Оргаадай» - 650 га, МУП «Барык», «Арык», «Чааты», «Идегел» - 770 га, Торгалыгской средней школы – 46 га, Арысканской средней школы – 195 га, Хайыраканской средней школы -  40 га, Фонд социальной поддержки семьи и детей - 43 га, Исправительной колонии – 130 га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фонда перераспределения </w:t>
      </w:r>
      <w:r>
        <w:rPr>
          <w:b/>
          <w:sz w:val="26"/>
          <w:szCs w:val="26"/>
        </w:rPr>
        <w:t>Чаа-Хольского кожууна</w:t>
      </w:r>
      <w:r>
        <w:rPr>
          <w:sz w:val="26"/>
          <w:szCs w:val="26"/>
        </w:rPr>
        <w:t xml:space="preserve"> предоставлены для сельскохозяйственного производства 11 гражданам земельные участки общей площадью 677,9 га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 xml:space="preserve">На землях фонда перераспределения </w:t>
      </w:r>
      <w:r>
        <w:rPr>
          <w:b/>
          <w:sz w:val="26"/>
          <w:szCs w:val="26"/>
        </w:rPr>
        <w:t>Чеди-Хольского кожууна</w:t>
      </w:r>
      <w:r>
        <w:rPr>
          <w:sz w:val="26"/>
          <w:szCs w:val="26"/>
        </w:rPr>
        <w:t xml:space="preserve"> образовались: 7 крестьянских (фермерских) хозяйств, за которыми закреплено 665,1 га земель, 3 личные подсобные хозяйства, за которыми закреплено 7,5 га земель, также для сельскохозяйственного производства 4 гражданам предоставлены 28,1 га земель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>Кроме того, дополнительно предоставлены земельные участки: для сельскохозяйственного производства 1 гражданину 30 га, для ведения крестьянского (фермерского) хозяйства 126,6 га земель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>По сведения ЕГРЮЛ прекратили свою деятельность в Чеди-Хольском кожууне: 3 индивидуальных предпринимателя, за которыми было закреплено 92 га земель, 6 крестьянских (фермерских) хозяйств, за которыми было закреплено 411,3 га земель. Земельные участки данных хозяйств переоформлены гражданами для ведения сельскохозяйственного производства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землях фонда перераспределения </w:t>
      </w:r>
      <w:r>
        <w:rPr>
          <w:b/>
          <w:sz w:val="26"/>
          <w:szCs w:val="26"/>
        </w:rPr>
        <w:t>Эрзинского кожууна</w:t>
      </w:r>
      <w:r>
        <w:rPr>
          <w:sz w:val="26"/>
          <w:szCs w:val="26"/>
        </w:rPr>
        <w:t xml:space="preserve"> образовались: 3 личные подсобные хозяйства, за которыми закреплено 10 га земель, также для сельскохозяйственного производства 49 гражданам предоставлены 4756,77 га земель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>Кроме того, дополнительно предоставлены 3 гражданам: для ведения личного подсобного хозяйства 20 га земель, для сенокошения и выпаса скота 50,1 га земель, для сельскохозяйственного производства 30 га земель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фонда перераспределения </w:t>
      </w:r>
      <w:r>
        <w:rPr>
          <w:b/>
          <w:sz w:val="26"/>
          <w:szCs w:val="26"/>
        </w:rPr>
        <w:t>Тере-Хольского кожууна</w:t>
      </w:r>
      <w:r>
        <w:rPr>
          <w:sz w:val="26"/>
          <w:szCs w:val="26"/>
        </w:rPr>
        <w:t xml:space="preserve"> предоставлены для сельскохозяйственного производства гражданам земельные участки общей площадью 391,3га. Также дополнительно предоставлены: для сельскохозяйственного производства 4 гражданам 310 га земель, для сенокошения и выпаса скота   100 га земель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изменения произошли в категории земель населенных пунктов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iCs/>
          <w:color w:val="000000"/>
          <w:sz w:val="26"/>
          <w:szCs w:val="26"/>
        </w:rPr>
        <w:t>За отчетный 2017 год в границах населенных пунктов Республики Тыва, вовлечены в оборот  незастроенные земли (пастбища)  общей площадью 73,29 га, под индивидуальное жилищное строительство выделено 696 земельных участков. Данные земельные участки предоставлены в</w:t>
      </w:r>
      <w:r>
        <w:rPr>
          <w:sz w:val="26"/>
          <w:szCs w:val="26"/>
        </w:rPr>
        <w:t xml:space="preserve"> рамках программ по поддержке многодетных семей и семей, имеющих детей-инвалидов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0"/>
          <w:szCs w:val="20"/>
        </w:rPr>
      </w:pPr>
      <w:r>
        <w:rPr>
          <w:sz w:val="26"/>
          <w:szCs w:val="26"/>
        </w:rPr>
        <w:t>Кроме этого, для обеспечения жильем детей-сирот в республике продолжается строительство жилых домов, растет количество земельных участков, отведенных для этих целе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сводных данных по республике, полученных в результате обобщения годовой земельной статистической отчетности, свидетельствует о том, что изменения земельного фонда коснулись в основном земель сельскохозяйственного назначения, в том числе фонда перераспределения районов, из-за того что республика в основном занимается земледелием и животноводством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докладом «О состоянии и использовании земель в Республике Тыва в 2017 году» и со сведениями статистического отчета «О наличии и распределении земель Республики Тыва за 2017 год» можно ознакомиться на сайте Росреестра в сети Интернет, в территориальной вкладке Управления Росреестра Республики Тыва, в разделе «Открытая служба» в подразделе «Статистика и аналитика» - «Государственный мониторинг земель, за исключением земель сельскохозяйственного назначения»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Хунай-оол Ч.Р. – ведущий специалист-эксперт отдела государственного земельного надзора, геодезии и картографии, землеустройства, мониторинга земель и</w:t>
      </w:r>
    </w:p>
    <w:p>
      <w:pPr>
        <w:pStyle w:val="Normal"/>
        <w:jc w:val="right"/>
        <w:rPr>
          <w:sz w:val="20"/>
          <w:szCs w:val="20"/>
        </w:rPr>
      </w:pPr>
      <w:r>
        <w:rPr/>
        <w:t>кадастровой оценки недвижимости Управления Росреестра по Республике Ты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3:05:00Z</dcterms:created>
  <dc:creator>saryglar-ke</dc:creator>
  <dc:description/>
  <cp:keywords/>
  <dc:language>en-US</dc:language>
  <cp:lastModifiedBy>Артына Долаана Кан-ооловна</cp:lastModifiedBy>
  <cp:lastPrinted>2018-05-18T10:16:00Z</cp:lastPrinted>
  <dcterms:modified xsi:type="dcterms:W3CDTF">2018-05-22T06:59:00Z</dcterms:modified>
  <cp:revision>6</cp:revision>
  <dc:subject/>
  <dc:title>Пояснительная записка</dc:title>
</cp:coreProperties>
</file>