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Пояснительная записка к проекту 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Решения «О бюджете сельского поселения сумона Саглынский Овюрского кожууна Республики Тыва на 2018 год и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на плановый период 2019-2020 годов»</w:t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0"/>
        <w:rPr/>
      </w:pPr>
      <w:r>
        <w:rPr>
          <w:sz w:val="28"/>
          <w:szCs w:val="28"/>
        </w:rPr>
        <w:t>Бюджет сельского поселения сумона Саглынский Овюрского кожууна Республики Тыва (далее- проект бюджета) «О бюджете сельского поселения сумона Саглынский Овюрского кожууна Республики Тыва на 2018 год и на плановый период 2019-2020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формирован на основе требований федерального и регионального бюджетного законодательства, на базе основных направлений бюджетной и налоговой политики сельского поселения на 2018 год и на плановый период 2019-2020 годов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18-2020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spacing w:before="0" w:after="10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коммунальных услуг, выполнению публичных норматив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едусматривается: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ение бюджетных ресурсов на бюджет текущих обязательств и бюджет развития в рамках не программных расходов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характеристики бюджета сельского поселения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2018 – 2020 годах: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Сумма доходов бюджета поселения в 2018 году составит 3067,77 тыс. рублей, в 2019 году –3059,47 тыс. рублей, в 2020 – 3073,97 тыс. рублей, в том числе собственные доходы бюджета поселения прогнозируются в 2018 году в сумме 293 тыс. рублей, в 2019 году – 294 тыс. рублей, в 2020 –308 тыс. рублей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спубликанского бюджета запланировано поступление средств в 2018 году в размере 2774,77 тыс. рублей, в 2019 году 2765,47, в 2020 году 2765,97 тыс. рублей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составят в 2018 году 3067,77 тыс. рублей, в 2019 году – 3059,47 тыс. рублей, в 2020 году – 3073,97 тыс. рулей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Таким образом, прогнозируется бездефицитный бюджет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ходы</w:t>
      </w:r>
    </w:p>
    <w:p>
      <w:pPr>
        <w:pStyle w:val="Style16"/>
        <w:spacing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доходов бюджета поселения рассчитан исходя из второго варианта прогноза социально-экономического развития сельского поселения сумона Саглынский на 2018-2020 годы, который является базовым (благоприятным), так как определяется из более благоприятных внешних и внутренних условий развития экономики и социальной сферы. Этот вариант предполагает сохранение устойчивого роста экономики области и улучшение основных показателей развития социально-экономической ситуации в сельском поселении.</w:t>
      </w:r>
    </w:p>
    <w:p>
      <w:pPr>
        <w:pStyle w:val="Style16"/>
        <w:spacing w:before="0" w:after="280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>Постановлением Администрации сельского поселения сумон Саглынский Овюрского кожууна Республики Тыва от 02.11.2017 года № 34/1 определены основные направления бюджетной и налоговой политики сельского поселения на 2018 год и на плановый период 2019-2020 годов, с целью обеспечения полноты формирования доходной базы бюджет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Сумма налоговых и неналоговых доходов, прогнозируемая к поступлению, в бюджет поселения в 2018 году составляет 293 тыс. рублей. Из них налоговые доходы 266 тыс. рублей, неналоговые доходы – 27 тыс. рубл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9 год составляет 294 тыс. рублей, на 2020 год – 308 тыс. рублей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бюджет сельского поселения сформирован следующим образом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прогноз поступления в бюджет сельского поселения в 2018 году 63 тыс. рублей.  Расчёт произведён с учётом фактических поступлений налога в бюджет сельского поселения в 2018 году и норматива отчислений по налогу в бюджет сельского поселения - 2 %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19 год – 64 тыс. рулей, на 2020 год – 67 тыс. руб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Налог на имущество физических лиц - прогноз поступления в бюджет сельского поселения в 2018 году 41 тыс. рублей. Расчёт произведён с учётом принятого Решением Хурала представителей сельского поселения сумон Саглынский Овюрского кожууна Республики Тыва нормативного правового акта № 12 от 29.11.2016 г. «Об установлении и введении в действие налога на имущество физических лиц на территории сельского поселения сумон Саглынский Овюрского кожууна Республики Тыва». Налог на имущество физических лиц зачисляется в бюджеты поселений по нормативу 100 %.</w:t>
      </w:r>
    </w:p>
    <w:p>
      <w:pPr>
        <w:pStyle w:val="Style16"/>
        <w:spacing w:before="280" w:after="0"/>
        <w:ind w:firstLine="540"/>
        <w:jc w:val="both"/>
        <w:rPr/>
      </w:pPr>
      <w:r>
        <w:rPr>
          <w:sz w:val="28"/>
          <w:szCs w:val="28"/>
        </w:rPr>
        <w:t>Прогноз поступления налога на 2019 год –41 тыс. рублей, на 2020 год – 41 тыс.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емельный налог - прогноз поступления в бюджет сельского поселения 150 тыс. рублей. Расчёт произведён с учётом принятого Решением Хурала представителей сельского поселения сумон Саглынский Овюрского кожууна Республики Тыва нормативного правового акта № 31 от 03.10.2012 года (в редакции решения от 14.11.2014 г. № 16, 30.03.2016 г. № 6 «Об установлении и введении в действие земельного налога на территории сельского поселения сумон Саглынский Овюрского кожууна Республики Тыва». Земельный налог зачисляется в бюджеты поселений по нормативу 100 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19 год –150 тыс. рублей, на 2020 год – 16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зачисление доходов в бюджет осуществляется по следующим нормати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бюджет сельского поселения в 2018 году поступят в сумме 2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18 год предусмотрены в размере 2774,77 тыс. рублей, в том числе: дотации – 2454,58 тыс.  рублей, субсидии – 157,79 тыс. рублей, субвенции – 82,4 тыс. рублей, межбюджетные трансферты – 8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9 года запланированы в сумме 2765,47 тыс. рублей, в 2020 году в сумме 2765,9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Val"/>
          <w:i/>
          <w:sz w:val="28"/>
          <w:szCs w:val="28"/>
          <w:u w:val="single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сельского поселения в 2018 году составят 3067,7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18-2020 годы в составе расходов предусмотрены бюджетные ассигнования на обеспечение деятельности органов местного самоуправ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органов местного самоуправления, бюджетные ассигнования предусмотрены в 2019 году – 3059,47 тыс.  рублей, в 2020 году – 3073,97 тыс.  рубле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Общегосударственные расходы» </w:t>
      </w:r>
      <w:r>
        <w:rPr>
          <w:sz w:val="28"/>
          <w:szCs w:val="28"/>
        </w:rPr>
        <w:t xml:space="preserve">запланированы в объеме </w:t>
      </w:r>
      <w:r>
        <w:rPr>
          <w:b/>
          <w:sz w:val="28"/>
          <w:szCs w:val="28"/>
        </w:rPr>
        <w:t>2816,37 тыс. рублей</w:t>
      </w:r>
      <w:r>
        <w:rPr>
          <w:sz w:val="28"/>
          <w:szCs w:val="28"/>
        </w:rPr>
        <w:t xml:space="preserve"> с ростом к уровню 2017 года на 151,68 тыс. рублей или 105,7%. К данному разделу относятся </w:t>
      </w:r>
      <w:r>
        <w:rPr>
          <w:rFonts w:eastAsia="Calibri"/>
          <w:sz w:val="28"/>
          <w:szCs w:val="28"/>
          <w:lang w:eastAsia="en-US"/>
        </w:rPr>
        <w:t>следующие расход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ирование законодательных (представительных) органов государственной власти и представительных органов муниципальных образований в сумме 120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в сумме 2091,29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зервные фонды органов местных самоуправлений в сумме 5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другие общегосударственные вопросы в сумме 600,08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уществление государственных полномочий по установлению запрета на розничную продажу алкогольной продукции в сумме 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фонд оплаты труда</w:t>
      </w:r>
      <w:r>
        <w:rPr>
          <w:sz w:val="28"/>
          <w:szCs w:val="28"/>
        </w:rPr>
        <w:t xml:space="preserve"> в 2018 году в сумме </w:t>
      </w:r>
      <w:r>
        <w:rPr>
          <w:b/>
          <w:sz w:val="28"/>
          <w:szCs w:val="28"/>
        </w:rPr>
        <w:t>2334,58 тыс. рублей</w:t>
      </w:r>
      <w:r>
        <w:rPr>
          <w:sz w:val="28"/>
          <w:szCs w:val="28"/>
        </w:rPr>
        <w:t xml:space="preserve"> или 76,0% от общего объема расходов бюджета. В расчете учтены расходы на повышение заработной платы отдельных категорий работников, повышение минимального размера оплаты труда с 1 января 2018 года с 7800 рублей до 10723 рублей, а также индексация на 4 % заработной платы работников бюджетной сферы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анирование расходов на оплату труда произведено в соответствии с Законом Республики Тыва </w:t>
      </w:r>
      <w:r>
        <w:rPr>
          <w:sz w:val="28"/>
          <w:szCs w:val="28"/>
        </w:rPr>
        <w:t xml:space="preserve">от 06 июля 2006 г. N 1889 ВХ-1 «О денежном содержании и поощрении лиц, замещающих государственные должности Республики Тыва и должности государственной гражданской службы Республики Тыва», </w:t>
      </w:r>
      <w:r>
        <w:rPr>
          <w:color w:val="000000"/>
          <w:sz w:val="28"/>
          <w:szCs w:val="28"/>
          <w:shd w:fill="FFFFFF" w:val="clear"/>
        </w:rPr>
        <w:t xml:space="preserve">с учетом </w:t>
      </w:r>
      <w:r>
        <w:rPr>
          <w:sz w:val="28"/>
          <w:szCs w:val="28"/>
        </w:rPr>
        <w:t xml:space="preserve">увеличения бюджетных ассигнований на повышение с 1 января 2018 года на 4,0 % оплаты труда работников бюджетной сферы, не относящихся к «указным» категориям работни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оплату коммунальных услуг</w:t>
      </w:r>
      <w:r>
        <w:rPr>
          <w:sz w:val="28"/>
          <w:szCs w:val="28"/>
        </w:rPr>
        <w:t xml:space="preserve">, закупку и доставку угля для учреждений бюджетной сферы предусмотрены в сумме </w:t>
      </w:r>
      <w:r>
        <w:rPr>
          <w:b/>
          <w:sz w:val="28"/>
          <w:szCs w:val="28"/>
        </w:rPr>
        <w:t>157,79 тыс. рублей</w:t>
      </w:r>
      <w:r>
        <w:rPr>
          <w:sz w:val="28"/>
          <w:szCs w:val="28"/>
        </w:rPr>
        <w:t xml:space="preserve"> с ростом к уровню 2017 года на 7% в связи с увеличением тарифов </w:t>
      </w:r>
      <w:r>
        <w:rPr>
          <w:color w:val="000000"/>
          <w:sz w:val="28"/>
          <w:szCs w:val="28"/>
        </w:rPr>
        <w:t>в соответствии с принимаемыми ежегодно Постановлениями Службы по тарифам Республики Тыва,</w:t>
      </w:r>
      <w:r>
        <w:rPr>
          <w:sz w:val="28"/>
          <w:szCs w:val="28"/>
        </w:rPr>
        <w:t xml:space="preserve"> на основании установленных долгосрочных тарифов для организаций коммунального комплекс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а электрическую энергию – 9,0% с</w:t>
      </w:r>
      <w:r>
        <w:rPr>
          <w:i/>
          <w:sz w:val="28"/>
          <w:szCs w:val="28"/>
        </w:rPr>
        <w:t xml:space="preserve"> 01 июля 2018 го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уголь – 4% с</w:t>
      </w:r>
      <w:r>
        <w:rPr>
          <w:i/>
          <w:sz w:val="28"/>
          <w:szCs w:val="28"/>
        </w:rPr>
        <w:t xml:space="preserve"> 01 января 2018 года,</w:t>
      </w:r>
      <w:r>
        <w:rPr>
          <w:i/>
          <w:color w:val="000000"/>
          <w:sz w:val="28"/>
          <w:szCs w:val="28"/>
        </w:rPr>
        <w:t xml:space="preserve"> прогнозная цена 1 тонны угля – 2596    рублей (с НДС)</w:t>
      </w:r>
      <w:r>
        <w:rPr>
          <w:i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-  </w:t>
      </w:r>
      <w:r>
        <w:rPr>
          <w:b/>
          <w:color w:val="000000"/>
          <w:sz w:val="28"/>
          <w:szCs w:val="28"/>
          <w:shd w:fill="FFFFFF" w:val="clear"/>
        </w:rPr>
        <w:t xml:space="preserve">по разделу «Национальная оборона» </w:t>
      </w:r>
      <w:r>
        <w:rPr>
          <w:color w:val="000000"/>
          <w:sz w:val="28"/>
          <w:szCs w:val="28"/>
          <w:shd w:fill="FFFFFF" w:val="clear"/>
        </w:rPr>
        <w:t xml:space="preserve">предусмотрены расходы на осуществление переданных полномочий по первичному воинскому учету на территориях, где отсутствуют военные комиссариаты, в сумме </w:t>
      </w:r>
      <w:r>
        <w:rPr>
          <w:b/>
          <w:color w:val="000000"/>
          <w:sz w:val="28"/>
          <w:szCs w:val="28"/>
          <w:shd w:fill="FFFFFF" w:val="clear"/>
        </w:rPr>
        <w:t>81,4 тыс. рублей</w:t>
      </w:r>
      <w:r>
        <w:rPr>
          <w:color w:val="000000"/>
          <w:sz w:val="28"/>
          <w:szCs w:val="28"/>
          <w:shd w:fill="FFFFFF" w:val="clear"/>
        </w:rPr>
        <w:t xml:space="preserve"> с ростом к уровню 2017 г. на 4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</w:t>
      </w:r>
      <w:r>
        <w:rPr>
          <w:sz w:val="28"/>
          <w:szCs w:val="28"/>
        </w:rPr>
        <w:t xml:space="preserve"> предусмотрены расходы в сумме </w:t>
      </w:r>
      <w:r>
        <w:rPr>
          <w:b/>
          <w:sz w:val="28"/>
          <w:szCs w:val="28"/>
        </w:rPr>
        <w:t>110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 разделу «Дорожное хозяйство (дорожные фонды)» на постановку кадастровый учет автомобильных дорог в сельских поселений в сумме 80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а межевание границ земельных участков сельских поселений в сумме 3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всего предусмотрены средства в сумме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вещение улиц сумона Саглынский в сумме 2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и и содержание мест захоронения в сумме 1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чие мероприятия по благоустройству в сумме 2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84.1 Бюджетного кодекса Российской Федерации в проекте бюджета предусмотрены условно утвержденные расходы на 2019 год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76,49 тыс. рублей, на 2020 год 5% в сумме 153,7 тыс. рублей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сельского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сумон Саглынский Овюрского кожууна Республики Тыва в 2018 году и плановом периоде 2019-2020 годах не планирует осуществлять муниципальные заимствования и давать муниципальные гарантии и бюджетные кред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ий предел муниципального внутреннего долга на конец очередного финансового года (на конец очередного финансового года и конец каждого года планового периода) отсутствует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100" w:after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spacing w:before="100" w:after="10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10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6:00Z</dcterms:created>
  <dc:creator>user</dc:creator>
  <dc:description/>
  <cp:keywords/>
  <dc:language>en-US</dc:language>
  <cp:lastModifiedBy>Саглы</cp:lastModifiedBy>
  <cp:lastPrinted>2017-11-16T17:26:00Z</cp:lastPrinted>
  <dcterms:modified xsi:type="dcterms:W3CDTF">2017-11-16T10:26:00Z</dcterms:modified>
  <cp:revision>21</cp:revision>
  <dc:subject/>
  <dc:title>Пояснительная записка к проекту</dc:title>
</cp:coreProperties>
</file>