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УРАЛ ПРЕДСТАВИТЕЛЕЙ СЕЛЬСКОГО ПОСЕЛЕНИЯ СУМОН САГЛЫНСКИЙ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РЕСПУБЛИКАНЫН ОВУР КОЖУУННУН КОДЭЭ ЧУРТТАКЧЫЛЫГ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ГЛЫ СУМУЗУНУН ТОЛЭЭЛЕКЧИЛЕР ХУРАЛЫ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ИТПИ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10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>ноябр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17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</w:t>
      </w: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. Сагл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307" w:after="0"/>
        <w:jc w:val="center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Хурала Представителей сельского поселения сумон Саглынский Овюрского кожууна Республики Тыва «О </w:t>
      </w:r>
      <w:r>
        <w:rPr>
          <w:color w:val="000000"/>
          <w:spacing w:val="-4"/>
          <w:sz w:val="28"/>
          <w:szCs w:val="28"/>
        </w:rPr>
        <w:t>бюджете сельского поселения сумона Саглынский Овюрского кожууна Республики Тыва на 2017 год и на плановый период 2018-2019 годов»</w:t>
      </w:r>
    </w:p>
    <w:p>
      <w:pPr>
        <w:pStyle w:val="Normal"/>
        <w:ind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1. Внести в Решение Хурала Представителей сельского поселения сумон Саглынский Овюрского кожууна Республики Тыва 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«О </w:t>
      </w:r>
      <w:r>
        <w:rPr>
          <w:color w:val="000000"/>
          <w:spacing w:val="-4"/>
          <w:sz w:val="28"/>
          <w:szCs w:val="28"/>
        </w:rPr>
        <w:t>бюджете сельского поселения сумона Саглынский Овюрский кожууна Республики Тыва на 2017 год и на плановый период 2018-2019 годов»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. В статье 4 пункте 2 подпункта 1 приложение № 8 утвердить в новой редакции согласно приложению № 1 настоящего Реш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пункте 3 подпункта 1 приложение № 10 утвердить в новой редакции согласно приложению № 2 настоящего Решения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-</w:t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Хурала представителей</w:t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сумон Саглынский</w:t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вюрского кожууна Республики Тыва                                           Б.Х.Ооржа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3:00Z</dcterms:created>
  <dc:creator> krtrsp</dc:creator>
  <dc:description/>
  <cp:keywords/>
  <dc:language>en-US</dc:language>
  <cp:lastModifiedBy>Саглы</cp:lastModifiedBy>
  <cp:lastPrinted>2017-11-03T12:57:00Z</cp:lastPrinted>
  <dcterms:modified xsi:type="dcterms:W3CDTF">2017-11-15T04:06:00Z</dcterms:modified>
  <cp:revision>43</cp:revision>
  <dc:subject/>
  <dc:title>Проект</dc:title>
</cp:coreProperties>
</file>